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 xml:space="preserve">Комплект 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</w:rPr>
        <w:t xml:space="preserve">контрольно-измерительных материалов 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по программе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Электротехника и электроника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основной профессиональной образовательной программы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по специальности СПО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2.08 Технология машиностроения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по программе углубленной подготовки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 xml:space="preserve">Смоленск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2015 год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15.02.08 Технология машиностроения  по программе углубленной подготовки</w:t>
      </w:r>
    </w:p>
    <w:p>
      <w:pPr>
        <w:pStyle w:val="Normal"/>
        <w:tabs>
          <w:tab w:val="clear" w:pos="709"/>
          <w:tab w:val="left" w:pos="62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Организация разработчик: областное государственное бюджетное </w:t>
      </w:r>
      <w:r>
        <w:rPr>
          <w:color w:val="000000"/>
          <w:spacing w:val="2"/>
          <w:sz w:val="28"/>
          <w:szCs w:val="28"/>
        </w:rPr>
        <w:t>профессиональное образовательное учреждение «Смоленская академия профессионального образования»</w:t>
      </w:r>
    </w:p>
    <w:p>
      <w:pPr>
        <w:pStyle w:val="Normal"/>
        <w:tabs>
          <w:tab w:val="clear" w:pos="709"/>
          <w:tab w:val="left" w:pos="6225" w:leader="none"/>
        </w:tabs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spacing w:lineRule="auto" w:line="360"/>
        <w:rPr/>
      </w:pPr>
      <w:r>
        <w:rPr>
          <w:sz w:val="28"/>
          <w:szCs w:val="28"/>
        </w:rPr>
        <w:t>Разработчик:    Н.В.Еремченко,  преподаватель профессиональных  дисциплин</w:t>
      </w:r>
    </w:p>
    <w:p>
      <w:pPr>
        <w:pStyle w:val="Normal"/>
        <w:tabs>
          <w:tab w:val="clear" w:pos="709"/>
          <w:tab w:val="left" w:pos="62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 МТПиПБ</w:t>
      </w:r>
    </w:p>
    <w:p>
      <w:pPr>
        <w:pStyle w:val="Normal"/>
        <w:tabs>
          <w:tab w:val="clear" w:pos="709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1 от 03.09.2015 г.</w:t>
      </w:r>
    </w:p>
    <w:p>
      <w:pPr>
        <w:pStyle w:val="Normal"/>
        <w:tabs>
          <w:tab w:val="clear" w:pos="709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учно-методическим советом ОГБОУ СмолАП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токол № 1 от 04.09.2015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hyperlink w:anchor="__RefHeading___Toc372273014">
            <w:r>
              <w:rPr>
                <w:rStyle w:val="IndexLink"/>
                <w:sz w:val="28"/>
                <w:szCs w:val="28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spacing w:lineRule="auto" w:line="360"/>
            <w:rPr>
              <w:rFonts w:eastAsia="Times New Roman"/>
              <w:sz w:val="28"/>
              <w:szCs w:val="28"/>
            </w:rPr>
          </w:pPr>
          <w:hyperlink w:anchor="__RefHeading___Toc372273015">
            <w:r>
              <w:rPr>
                <w:rStyle w:val="IndexLink"/>
                <w:sz w:val="28"/>
                <w:szCs w:val="28"/>
              </w:rPr>
              <w:t>1.1. Область применения</w:t>
              <w:tab/>
            </w:r>
          </w:hyperlink>
        </w:p>
        <w:p>
          <w:pPr>
            <w:pStyle w:val="Contents2"/>
            <w:spacing w:lineRule="auto" w:line="360"/>
            <w:rPr>
              <w:sz w:val="28"/>
              <w:szCs w:val="28"/>
            </w:rPr>
          </w:pPr>
          <w:hyperlink w:anchor="__RefHeading___Toc372273016">
            <w:r>
              <w:rPr>
                <w:rStyle w:val="IndexLink"/>
                <w:sz w:val="28"/>
                <w:szCs w:val="28"/>
              </w:rPr>
              <w:t>1.2.</w:t>
            </w:r>
            <w:r>
              <w:rPr>
                <w:rStyle w:val="IndexLink"/>
                <w:rFonts w:eastAsia="Times New Roman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 xml:space="preserve">Система контроля и оценки освоения программы  учебной дисциплины/междисциплинарного курса </w:t>
              <w:tab/>
            </w:r>
          </w:hyperlink>
        </w:p>
        <w:p>
          <w:pPr>
            <w:pStyle w:val="Contents2"/>
            <w:spacing w:lineRule="auto" w:line="360"/>
            <w:rPr>
              <w:sz w:val="28"/>
              <w:szCs w:val="28"/>
            </w:rPr>
          </w:pPr>
          <w:hyperlink w:anchor="__RefHeading___Toc372273017">
            <w:r>
              <w:rPr>
                <w:rStyle w:val="IndexLink"/>
                <w:sz w:val="28"/>
                <w:szCs w:val="28"/>
              </w:rPr>
              <w:t>1.3.</w:t>
            </w:r>
            <w:r>
              <w:rPr>
                <w:rStyle w:val="IndexLink"/>
                <w:rFonts w:eastAsia="Times New Roman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Организация контроля и оценки освоения программы учебной дисциплины/</w:t>
            </w:r>
            <w:r>
              <w:rPr>
                <w:rStyle w:val="IndexLink"/>
                <w:iCs/>
                <w:sz w:val="28"/>
                <w:szCs w:val="28"/>
              </w:rPr>
              <w:t>междисциплинарного курса</w:t>
            </w:r>
            <w:r>
              <w:rPr>
                <w:rStyle w:val="IndexLink"/>
                <w:sz w:val="28"/>
                <w:szCs w:val="28"/>
              </w:rPr>
              <w:tab/>
            </w:r>
          </w:hyperlink>
        </w:p>
        <w:p>
          <w:pPr>
            <w:pStyle w:val="Contents2"/>
            <w:spacing w:lineRule="auto" w:line="360"/>
            <w:rPr>
              <w:rFonts w:eastAsia="Times New Roman"/>
              <w:sz w:val="28"/>
              <w:szCs w:val="28"/>
            </w:rPr>
          </w:pPr>
          <w:hyperlink w:anchor="__RefHeading___Toc372273018">
            <w:r>
              <w:rPr>
                <w:rStyle w:val="IndexLink"/>
                <w:sz w:val="28"/>
                <w:szCs w:val="28"/>
              </w:rPr>
              <w:t>2. Комплект контрольно-измерительных материалов для оценки освоенных умений и усвоенных знаний учебной дисциплины/</w:t>
            </w:r>
            <w:r>
              <w:rPr>
                <w:rStyle w:val="IndexLink"/>
                <w:iCs/>
                <w:sz w:val="28"/>
                <w:szCs w:val="28"/>
              </w:rPr>
              <w:t>междисциплинарного курса</w:t>
            </w:r>
            <w:r>
              <w:rPr>
                <w:rStyle w:val="IndexLink"/>
                <w:sz w:val="28"/>
                <w:szCs w:val="28"/>
              </w:rPr>
              <w:tab/>
            </w:r>
          </w:hyperlink>
        </w:p>
        <w:p>
          <w:pPr>
            <w:pStyle w:val="Contents2"/>
            <w:spacing w:lineRule="auto" w:line="360"/>
            <w:rPr>
              <w:rFonts w:eastAsia="Times New Roman"/>
              <w:sz w:val="28"/>
              <w:szCs w:val="28"/>
            </w:rPr>
          </w:pPr>
          <w:r>
            <w:rPr>
              <w:rFonts w:eastAsia="Times New Roman"/>
              <w:sz w:val="28"/>
              <w:szCs w:val="28"/>
            </w:rPr>
          </w:r>
          <w:r>
            <w:rPr>
              <w:sz w:val="28"/>
              <w:szCs w:val="28"/>
              <w:rFonts w:eastAsia="Times New Roman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0" w:name="__RefHeading___Toc372273014"/>
      <w:r>
        <w:rPr>
          <w:sz w:val="28"/>
          <w:szCs w:val="28"/>
        </w:rPr>
        <w:t>I. Паспорт комплекта контрольно-измерительных материалов</w:t>
      </w:r>
      <w:bookmarkEnd w:id="0"/>
      <w:r>
        <w:rPr>
          <w:sz w:val="28"/>
          <w:szCs w:val="28"/>
        </w:rPr>
        <w:t xml:space="preserve"> 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1" w:name="__RefHeading___Toc372273015"/>
      <w:bookmarkEnd w:id="1"/>
      <w:r>
        <w:rPr>
          <w:rFonts w:cs="Times New Roman" w:ascii="Times New Roman" w:hAnsi="Times New Roman"/>
          <w:i w:val="false"/>
          <w:iCs w:val="false"/>
        </w:rPr>
        <w:t>1.1. Область применени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курса  </w:t>
      </w:r>
      <w:r>
        <w:rPr>
          <w:sz w:val="28"/>
        </w:rPr>
        <w:t xml:space="preserve">Электротехника и электроника  </w:t>
      </w:r>
      <w:r>
        <w:rPr>
          <w:sz w:val="28"/>
          <w:szCs w:val="28"/>
        </w:rPr>
        <w:t>по специальности  СПО 15.02.08 Технология машиностроения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402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основные законы и принципы теоретической электротехники и электронной техники в профессиональной деятельности.</w:t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ильно применяет в </w:t>
            </w:r>
            <w:r>
              <w:rPr>
                <w:sz w:val="28"/>
                <w:szCs w:val="28"/>
              </w:rPr>
              <w:t xml:space="preserve"> профессиональной деятельности    основные законы и принципы теоретической электротехники и электронной техники.</w:t>
            </w:r>
          </w:p>
        </w:tc>
      </w:tr>
      <w:tr>
        <w:trPr>
          <w:trHeight w:val="645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принципиальные, электрические и монтажные схемы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 читает принципиальные, электрические и монтажные схемы</w:t>
            </w:r>
          </w:p>
        </w:tc>
      </w:tr>
      <w:tr>
        <w:trPr>
          <w:trHeight w:val="645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 параметры электрических и магнитных цепей.</w:t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ьность расчетов параметров электрических и магнитных цепей.</w:t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электроизмерительными приборами и приспособлениями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ирует электроизмерительные приборы  и приспособления согласно техническим требованиям эксплуатации.</w:t>
            </w:r>
          </w:p>
        </w:tc>
      </w:tr>
      <w:tr>
        <w:trPr>
          <w:trHeight w:val="1436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бучающийся должен знать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ы получения, передачи  и использования электрической энергии.</w:t>
            </w:r>
          </w:p>
          <w:p>
            <w:pPr>
              <w:pStyle w:val="Normal"/>
              <w:ind w:left="4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ьно  описывае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собы получения, передачи  и использования электрической энергии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техническую терминологию.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мотно применяет</w:t>
            </w:r>
            <w:r>
              <w:rPr>
                <w:bCs/>
                <w:sz w:val="28"/>
                <w:szCs w:val="28"/>
              </w:rPr>
              <w:t xml:space="preserve"> электротехническую терминологию.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законы электротехники.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тко формулирует </w:t>
            </w:r>
            <w:r>
              <w:rPr>
                <w:bCs/>
                <w:sz w:val="28"/>
                <w:szCs w:val="28"/>
              </w:rPr>
              <w:t>законы электротехники.</w:t>
            </w:r>
          </w:p>
          <w:p>
            <w:pPr>
              <w:pStyle w:val="Style21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арактеристики и параметры </w:t>
            </w:r>
            <w:r>
              <w:rPr>
                <w:sz w:val="28"/>
                <w:szCs w:val="28"/>
              </w:rPr>
              <w:t>электрических и магнитных цепей.</w:t>
            </w:r>
          </w:p>
          <w:p>
            <w:pPr>
              <w:pStyle w:val="Normal"/>
              <w:ind w:left="4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но раскрывает 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рактеристики и парамет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их и магнитных цепей при эксплуатации технологического оборудования.</w:t>
            </w:r>
          </w:p>
        </w:tc>
      </w:tr>
      <w:tr>
        <w:trPr>
          <w:trHeight w:val="1432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расчета и измерения основных параметров электрических и магнитных цепей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 излагает методы расчета и измерения основных  параметров электрических и магнитных цепей.</w:t>
            </w:r>
          </w:p>
        </w:tc>
      </w:tr>
      <w:tr>
        <w:trPr>
          <w:trHeight w:val="1432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действия, устройство, основные характеристики электротехнических и электронных устройств и приборо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 описывает принципы действия, устройство, основные характеристики электротехнических и электронных устройств и приборов.</w:t>
            </w:r>
          </w:p>
        </w:tc>
      </w:tr>
      <w:tr>
        <w:trPr>
          <w:trHeight w:val="1432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проводников, полупроводников, электроизоляционных и магнитных материалов.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 характеризует свойства проводников, полупроводников, электроизоляционных и магнитных материалов.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эксплуатации электрооборудования.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 перечисляет   правила эксплуатации электрооборудования.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27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2" w:name="__RefHeading___Toc372273016"/>
      <w:r>
        <w:rPr>
          <w:rFonts w:cs="Times New Roman" w:ascii="Times New Roman" w:hAnsi="Times New Roman"/>
          <w:i w:val="false"/>
          <w:iCs w:val="false"/>
        </w:rPr>
        <w:t>Система контроля и оценки освоения программы учебной дисциплины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Heading2"/>
        <w:spacing w:lineRule="auto" w:line="360" w:before="0" w:after="0"/>
        <w:jc w:val="both"/>
        <w:rPr/>
      </w:pPr>
      <w:bookmarkStart w:id="3" w:name="__RefHeading___Toc372273016"/>
      <w:r>
        <w:rPr>
          <w:rFonts w:eastAsia="Times New Roman" w:cs="Times New Roman" w:ascii="Times New Roman" w:hAnsi="Times New Roman"/>
          <w:i w:val="false"/>
          <w:iCs w:val="false"/>
        </w:rPr>
        <w:t xml:space="preserve"> </w:t>
      </w:r>
      <w:bookmarkEnd w:id="3"/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b w:val="false"/>
          <w:i w:val="false"/>
        </w:rPr>
        <w:t>Предметом оценки учебной дисциплины являются освоенные умения и усвоенные знания обучающихс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Cs/>
          <w:sz w:val="28"/>
          <w:szCs w:val="28"/>
        </w:rPr>
        <w:t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выполнение самостоятельных и  контрольных работ,  тестов, проведение  устного опроса, выполнение практических  и лабораторных работ.</w:t>
      </w:r>
    </w:p>
    <w:p>
      <w:pPr>
        <w:pStyle w:val="ConsTitle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ПОУ СмолАПО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рабочим учебным планом по специальности.</w:t>
      </w:r>
    </w:p>
    <w:p>
      <w:pPr>
        <w:pStyle w:val="ConsTitle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экзамен </w:t>
      </w:r>
    </w:p>
    <w:p>
      <w:pPr>
        <w:pStyle w:val="Heading3"/>
        <w:numPr>
          <w:ilvl w:val="1"/>
          <w:numId w:val="2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4" w:name="__RefHeading___Toc372273017"/>
      <w:bookmarkEnd w:id="4"/>
      <w:r>
        <w:rPr>
          <w:rFonts w:cs="Times New Roman" w:ascii="Times New Roman" w:hAnsi="Times New Roman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rFonts w:cs="Times New Roman" w:ascii="Times New Roman" w:hAnsi="Times New Roman"/>
          <w:iCs/>
          <w:sz w:val="28"/>
          <w:szCs w:val="28"/>
        </w:rPr>
        <w:t>дисциплин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допуска к экзамену является положительная текущая аттестация по всем практическим и лабораторным работам учебной дисциплины, ключевым теоретическим вопросам дисциплины. 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Heading1"/>
        <w:spacing w:lineRule="auto" w:line="360" w:before="0" w:after="0"/>
        <w:jc w:val="center"/>
        <w:rPr/>
      </w:pPr>
      <w:bookmarkStart w:id="5" w:name="__RefHeading___Toc372273018"/>
      <w:bookmarkEnd w:id="5"/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Комплект контрольно-измерительных материалов для оценки освоенных умений и усвоенных знаний учебной </w:t>
      </w:r>
      <w:r>
        <w:rPr>
          <w:rFonts w:cs="Times New Roman" w:ascii="Times New Roman" w:hAnsi="Times New Roman"/>
          <w:iCs/>
          <w:sz w:val="28"/>
          <w:szCs w:val="28"/>
        </w:rPr>
        <w:t>дисциплины</w:t>
      </w:r>
    </w:p>
    <w:p>
      <w:pPr>
        <w:pStyle w:val="Style26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</w:t>
      </w:r>
      <w:r>
        <w:rPr>
          <w:rFonts w:cs="Times New Roman"/>
          <w:b/>
          <w:sz w:val="28"/>
          <w:szCs w:val="28"/>
        </w:rPr>
        <w:t>2.1Теоретическое задание.</w:t>
      </w:r>
    </w:p>
    <w:p>
      <w:pPr>
        <w:pStyle w:val="Style26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numPr>
          <w:ilvl w:val="0"/>
          <w:numId w:val="3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электрических цепей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ое поле и его характеристики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ное поле и его характеристики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последовательного соединения элементов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параллельного соединения элементов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й электрический ток и его характеристики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Ома  для участка цепи и для полной цепи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 Кирхгофа в цепях постоянного тока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ный ток и его характеристики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цепей переменного тока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Ома  и  Кирхгофа в цепях переменного тока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торные диаграммы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 мощности, его практическое значение и способы повышения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е измерения. Погрешности измерений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электрические приборы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магнитные приборы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тока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напряжения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трёхфазных цепей переменного тока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атор, принцип действия и применение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и принцип действия асинхронного двигателя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ы работы асинхронного двигателя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и принцип действия  машины постоянного тока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искрения в машинах постоянного тока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тор с независимым возбуждением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 с параллельным возбуждением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преобразователи (датчики): разновидности и классификация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торные датчики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араметрические датчики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ы работы электродвигателей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электродвигателя для повторно- кратковременного режима работы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овая аппаратура электропривода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ная аппаратура электропривода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ный пускатель его устройство и применение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управления электродвигателями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ные приборы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физические свойства полупроводников. Виды проводимости полупроводников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-п переход и его свойства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проводниковый диод, его устройство, принцип работы, применение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полярный транзистор, устройство, принцип работы, применение,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ровка и обозначение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вой транзистор, устройство, принцип работы, применение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исторы, устройство, принцип работы, применение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оэлектронные приборы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рямители. Их назначение, квалификация, структурная схема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ая схема выпрямления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и параметры усилителей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льные микросхемы, их классификация и применение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зготовления твёрдых микросхем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зготовления плёночных микросх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2 Практическое задание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400</wp:posOffset>
                </wp:positionH>
                <wp:positionV relativeFrom="paragraph">
                  <wp:posOffset>128270</wp:posOffset>
                </wp:positionV>
                <wp:extent cx="5291455" cy="1497965"/>
                <wp:effectExtent l="3810" t="0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1280" cy="1497960"/>
                          <a:chOff x="0" y="0"/>
                          <a:chExt cx="5291280" cy="149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149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2275920" cy="122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0" y="97200"/>
                                <a:ext cx="2061360" cy="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2240" y="108720"/>
                                <a:ext cx="19800" cy="1078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040" y="1166400"/>
                                <a:ext cx="1955880" cy="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7040" y="102240"/>
                                <a:ext cx="502200" cy="107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4480" y="101520"/>
                                <a:ext cx="502200" cy="107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3000"/>
                                <a:ext cx="140400" cy="9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0"/>
                                  <a:ext cx="10044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0400" cy="9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2160" y="1128960"/>
                                <a:ext cx="140400" cy="9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0"/>
                                  <a:ext cx="10044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0400" cy="9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96080" y="4320"/>
                                <a:ext cx="50220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6120" y="0"/>
                                <a:ext cx="50220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931400" y="558360"/>
                                <a:ext cx="487800" cy="20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767800">
                                <a:off x="854280" y="440280"/>
                                <a:ext cx="487800" cy="20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832200">
                                <a:off x="251280" y="439920"/>
                                <a:ext cx="48780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8160" y="762480"/>
                              <a:ext cx="41904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680" y="0"/>
                              <a:ext cx="41904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8880" y="729000"/>
                              <a:ext cx="41904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7880" y="0"/>
                              <a:ext cx="41904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7560" y="814680"/>
                              <a:ext cx="41904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14560" y="491400"/>
                            <a:ext cx="237672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R1=1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 Ом;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     R3 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8  О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2=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 Ом;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       R4=R5=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 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pt;margin-top:10.1pt;width:416.65pt;height:117.95pt" coordorigin="640,202" coordsize="8333,2359">
                <v:group id="shape_0" style="position:absolute;left:640;top:202;width:3810;height:2359">
                  <v:group id="shape_0" style="position:absolute;left:640;top:630;width:3810;height:1931">
                    <v:line id="shape_0" from="844,783" to="4089,7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61,801" to="4091,24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02,2467" to="4081,247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95,791" to="2685,2481" stroked="t" o:allowincell="f" style="position:absolute;flip:x">
                      <v:stroke color="black" weight="1260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1104,790" to="1894,2480" stroked="t" o:allowincell="f" style="position:absolute;flip:xy">
                      <v:stroke color="black" weight="1260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640;top:729;width:220;height:153">
                      <v:oval id="shape_0" fillcolor="white" stroked="t" o:allowincell="f" style="position:absolute;left:672;top:729;width:157;height:152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640,729" to="860,88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85;top:2408;width:220;height:153">
                      <v:oval id="shape_0" fillcolor="white" stroked="t" o:allowincell="f" style="position:absolute;left:817;top:2408;width:157;height:152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785,2408" to="1005,256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1421;top:637;width:790;height:306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059;top:630;width:790;height:306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683;top:1509;width:767;height:315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986;top:1323;width:767;height:315;mso-wrap-style:none;v-text-anchor:middle;rotation:296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037;top:1323;width:767;height:316;flip:x;mso-wrap-style:none;v-text-anchor:middle;rotation:296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42;top:1403;width:659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3;top:202;width:659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2;top:1350;width:659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5;top:202;width:659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5;top:1485;width:659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30;top:976;width:374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R1=1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 Ом;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      R3 =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8  Ом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2=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 Ом;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        R4=R5=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 О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1.Определите эквивалентное  сопротивл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эквивалентное  сопротивление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7270</wp:posOffset>
                </wp:positionH>
                <wp:positionV relativeFrom="paragraph">
                  <wp:posOffset>46355</wp:posOffset>
                </wp:positionV>
                <wp:extent cx="5407660" cy="1564005"/>
                <wp:effectExtent l="381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7560" cy="1563840"/>
                          <a:chOff x="0" y="0"/>
                          <a:chExt cx="5407560" cy="156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87400" cy="156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4120" y="704160"/>
                              <a:ext cx="4222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75040"/>
                              <a:ext cx="2344320" cy="1289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6560" y="108000"/>
                                <a:ext cx="213408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1720" y="108360"/>
                                <a:ext cx="0" cy="1138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0280" y="1247040"/>
                                <a:ext cx="207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2280" y="108360"/>
                                <a:ext cx="517680" cy="1138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94600" y="108000"/>
                                <a:ext cx="517680" cy="1138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3360"/>
                                <a:ext cx="14472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0"/>
                                  <a:ext cx="103680" cy="10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200" y="1185480"/>
                                <a:ext cx="14472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520" y="0"/>
                                  <a:ext cx="103680" cy="10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02320" y="5040"/>
                                <a:ext cx="517680" cy="20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0"/>
                                <a:ext cx="517680" cy="20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981800" y="573480"/>
                                <a:ext cx="517680" cy="20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767800">
                                <a:off x="1464120" y="470160"/>
                                <a:ext cx="517680" cy="20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832200">
                                <a:off x="843120" y="470160"/>
                                <a:ext cx="517680" cy="20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2240" y="0"/>
                              <a:ext cx="4222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7880" y="0"/>
                              <a:ext cx="4222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6400" y="885240"/>
                              <a:ext cx="4222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5120" y="807840"/>
                              <a:ext cx="4222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12480" y="339840"/>
                            <a:ext cx="2395080" cy="5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R1=1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 Ом;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     R3 = 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  О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R2=4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 Ом;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       R4=R5=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 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pt;margin-top:3.65pt;width:425.8pt;height:123.15pt" coordorigin="1602,73" coordsize="8516,2463">
                <v:group id="shape_0" style="position:absolute;left:1602;top:73;width:4232;height:2463">
                  <v:shape id="shape_0" stroked="f" o:allowincell="f" style="position:absolute;left:2632;top:1182;width:664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602;top:506;width:3936;height:2030">
                    <v:line id="shape_0" from="1770,676" to="5130,68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32,677" to="5132,24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70,2470" to="5130,247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26,677" to="4640,2469" stroked="t" o:allowincell="f" style="position:absolute;flip:x">
                      <v:stroke color="black" weight="1260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3011,676" to="3825,2468" stroked="t" o:allowincell="f" style="position:absolute;flip:xy">
                      <v:stroke color="black" weight="1260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602;top:606;width:227;height:163">
                      <v:oval id="shape_0" fillcolor="white" stroked="t" o:allowincell="f" style="position:absolute;left:1634;top:606;width:162;height:162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1602,606" to="1829,76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56;top:2373;width:227;height:163">
                      <v:oval id="shape_0" fillcolor="white" stroked="t" o:allowincell="f" style="position:absolute;left:1688;top:2373;width:162;height:162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1656,2373" to="1883,253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3338;top:514;width:814;height:325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082;top:506;width:814;height:325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4724;top:1409;width:814;height:325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909;top:1246;width:814;height:325;mso-wrap-style:none;v-text-anchor:middle;rotation:296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931;top:1246;width:814;height:325;flip:x;mso-wrap-style:none;v-text-anchor:middle;rotation:296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shape id="shape_0" stroked="f" o:allowincell="f" style="position:absolute;left:2188;top:73;width:664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0;top:73;width:664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9;top:1467;width:664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9;top:1345;width:664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46;top:608;width:3771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R1=1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 Ом;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      R3 = 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  Ом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R2=4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 Ом;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        R4=R5=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 О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эквивалентное  сопротивление</w:t>
      </w:r>
    </w:p>
    <w:p>
      <w:pPr>
        <w:pStyle w:val="Normal"/>
        <w:tabs>
          <w:tab w:val="clear" w:pos="709"/>
          <w:tab w:val="left" w:pos="7114" w:leader="none"/>
        </w:tabs>
        <w:spacing w:lineRule="auto" w:line="360"/>
        <w:ind w:left="36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610</wp:posOffset>
                </wp:positionH>
                <wp:positionV relativeFrom="paragraph">
                  <wp:posOffset>-107315</wp:posOffset>
                </wp:positionV>
                <wp:extent cx="3388995" cy="1864995"/>
                <wp:effectExtent l="0" t="635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9040" cy="1865160"/>
                          <a:chOff x="0" y="0"/>
                          <a:chExt cx="3389040" cy="1865160"/>
                        </a:xfrm>
                      </wpg:grpSpPr>
                      <wps:wsp>
                        <wps:cNvSpPr/>
                        <wps:spPr>
                          <a:xfrm>
                            <a:off x="251640" y="229320"/>
                            <a:ext cx="0" cy="151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748160"/>
                            <a:ext cx="288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840" y="112320"/>
                            <a:ext cx="0" cy="163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579600"/>
                            <a:ext cx="288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280880"/>
                            <a:ext cx="288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579600"/>
                            <a:ext cx="0" cy="70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462960"/>
                            <a:ext cx="6274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163880"/>
                            <a:ext cx="6274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1163880"/>
                            <a:ext cx="6274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462960"/>
                            <a:ext cx="6274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1631160"/>
                            <a:ext cx="6274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880" y="117000"/>
                            <a:ext cx="17532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24840" y="0"/>
                              <a:ext cx="124920" cy="117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5320" cy="11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000" y="0"/>
                            <a:ext cx="17532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24840" y="0"/>
                              <a:ext cx="124920" cy="117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5320" cy="11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3120" y="229320"/>
                            <a:ext cx="3765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229320"/>
                            <a:ext cx="3765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930240"/>
                            <a:ext cx="3765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30240"/>
                            <a:ext cx="3765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600" y="1397520"/>
                            <a:ext cx="3765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5960"/>
                            <a:ext cx="2509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345960"/>
                            <a:ext cx="2509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345960"/>
                            <a:ext cx="2509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pt;margin-top:-8.45pt;width:266.85pt;height:146.85pt" coordorigin="86,-169" coordsize="5337,2937">
                <v:line id="shape_0" from="482,192" to="482,25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2,2584" to="5028,25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29,8" to="5029,258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82,744" to="5028,744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2,1848" to="5028,1848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57,744" to="2657,1847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75;top:560;width:987;height:36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075;top:1664;width:987;height:36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250;top:1664;width:987;height:36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250;top:560;width:987;height:36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064;top:2400;width:987;height:36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60;top:15;width:275;height:184">
                  <v:oval id="shape_0" fillcolor="white" stroked="t" o:allowincell="f" style="position:absolute;left:399;top:15;width:196;height:18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360,15" to="635,19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891;top:-169;width:275;height:184">
                  <v:oval id="shape_0" fillcolor="white" stroked="t" o:allowincell="f" style="position:absolute;left:4930;top:-169;width:196;height:18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891,-169" to="5166,1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72;top:192;width:592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6;top:192;width:592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6;top:1296;width:592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2;top:1296;width:592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0;top:2032;width:592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;top:376;width:39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8;top:376;width:39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8;top:376;width:39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 =</w:t>
      </w:r>
      <w:r>
        <w:rPr>
          <w:b/>
        </w:rPr>
        <w:t xml:space="preserve"> </w:t>
      </w:r>
      <w:r>
        <w:rPr>
          <w:b/>
          <w:lang w:val="en-US"/>
        </w:rPr>
        <w:t>R</w:t>
      </w:r>
      <w:r>
        <w:rPr>
          <w:b/>
        </w:rPr>
        <w:t xml:space="preserve">2 = 14 Ом;    </w:t>
      </w:r>
    </w:p>
    <w:p>
      <w:pPr>
        <w:pStyle w:val="Normal"/>
        <w:tabs>
          <w:tab w:val="clear" w:pos="709"/>
          <w:tab w:val="left" w:pos="7114" w:leader="none"/>
        </w:tabs>
        <w:spacing w:lineRule="auto" w:line="360"/>
        <w:ind w:left="360" w:hanging="0"/>
        <w:jc w:val="center"/>
        <w:rPr/>
      </w:pPr>
      <w:r>
        <w:rPr>
          <w:rFonts w:eastAsia="Times New Roman"/>
          <w:b/>
        </w:rPr>
        <w:t xml:space="preserve">                                                            </w:t>
      </w:r>
      <w:r>
        <w:rPr>
          <w:b/>
          <w:lang w:val="en-US"/>
        </w:rPr>
        <w:t>R</w:t>
      </w:r>
      <w:r>
        <w:rPr>
          <w:b/>
        </w:rPr>
        <w:t xml:space="preserve">3 = </w:t>
      </w:r>
      <w:r>
        <w:rPr>
          <w:b/>
          <w:lang w:val="en-US"/>
        </w:rPr>
        <w:t>R</w:t>
      </w:r>
      <w:r>
        <w:rPr>
          <w:b/>
        </w:rPr>
        <w:t xml:space="preserve">4 = 6 Ом; </w:t>
      </w:r>
    </w:p>
    <w:p>
      <w:pPr>
        <w:pStyle w:val="Normal"/>
        <w:tabs>
          <w:tab w:val="clear" w:pos="709"/>
          <w:tab w:val="left" w:pos="7114" w:leader="none"/>
        </w:tabs>
        <w:spacing w:lineRule="auto" w:line="360"/>
        <w:ind w:left="360" w:hanging="0"/>
        <w:jc w:val="center"/>
        <w:rPr/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  <w:lang w:val="en-US"/>
        </w:rPr>
        <w:t>R</w:t>
      </w:r>
      <w:r>
        <w:rPr>
          <w:b/>
        </w:rPr>
        <w:t xml:space="preserve">5 = 10 Ом;     </w:t>
      </w:r>
    </w:p>
    <w:p>
      <w:pPr>
        <w:pStyle w:val="Normal"/>
        <w:tabs>
          <w:tab w:val="clear" w:pos="709"/>
          <w:tab w:val="left" w:pos="7114" w:leader="none"/>
        </w:tabs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114" w:leader="none"/>
        </w:tabs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114" w:leader="none"/>
        </w:tabs>
        <w:spacing w:lineRule="auto" w:line="360"/>
        <w:ind w:left="36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</w:t>
      </w:r>
    </w:p>
    <w:p>
      <w:pPr>
        <w:pStyle w:val="Style2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пь состоит из четырёх последовательно соединённых резисторов с сопротивлением  </w:t>
      </w:r>
    </w:p>
    <w:p>
      <w:pPr>
        <w:pStyle w:val="Style21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1 = 40 Ом,  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2 = 50 Ом,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3 = 30 Ом,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4 = 20 Ом,  причём         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20 В. Определить ток в цепи, напряжение на  её   участках   и на зажимах цепи. </w:t>
      </w:r>
    </w:p>
    <w:p>
      <w:pPr>
        <w:pStyle w:val="Style21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коэффициент трансформации повышающего трансформатора, если число витков обмоток    300вит.  и  1500вит.  </w:t>
      </w:r>
    </w:p>
    <w:p>
      <w:pPr>
        <w:pStyle w:val="Style21"/>
        <w:spacing w:lineRule="auto" w:line="360" w:before="0" w:after="0"/>
        <w:ind w:left="43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7"/>
        </w:numPr>
        <w:spacing w:lineRule="auto" w:line="360" w:before="0" w:after="0"/>
        <w:ind w:left="360" w:hanging="43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казанной цепи определить ток и активную, реактивную и полную мощности,  если 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8 Ом;    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8 Ом;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3 Ом; 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=300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g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1052195</wp:posOffset>
                </wp:positionH>
                <wp:positionV relativeFrom="paragraph">
                  <wp:posOffset>167005</wp:posOffset>
                </wp:positionV>
                <wp:extent cx="2609215" cy="1141095"/>
                <wp:effectExtent l="3810" t="0" r="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9280" cy="1141200"/>
                          <a:chOff x="0" y="0"/>
                          <a:chExt cx="2609280" cy="1141200"/>
                        </a:xfrm>
                      </wpg:grpSpPr>
                      <wps:wsp>
                        <wps:cNvSpPr/>
                        <wps:spPr>
                          <a:xfrm>
                            <a:off x="128160" y="307800"/>
                            <a:ext cx="23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307800"/>
                            <a:ext cx="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800" y="1126440"/>
                            <a:ext cx="23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243720"/>
                            <a:ext cx="47808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6040" y="243720"/>
                            <a:ext cx="50688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158760" cy="13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0"/>
                              <a:ext cx="158760" cy="13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40" y="0"/>
                              <a:ext cx="158760" cy="13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50688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2720" y="658440"/>
                            <a:ext cx="286560" cy="81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10880" y="-46800"/>
                              <a:ext cx="8136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400" y="-102600"/>
                              <a:ext cx="7740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59840"/>
                            <a:ext cx="13392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19800" y="0"/>
                              <a:ext cx="9576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3920" cy="8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49120" y="541800"/>
                            <a:ext cx="4636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18360"/>
                            <a:ext cx="4107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0"/>
                            <a:ext cx="4636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20" y="276840"/>
                            <a:ext cx="13392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19800" y="0"/>
                              <a:ext cx="9576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3920" cy="8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5pt;margin-top:13.15pt;width:198.05pt;height:89.85pt" coordorigin="1657,263" coordsize="3961,1797">
                <v:line id="shape_0" from="1859,748" to="5529,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1,748" to="5531,2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8,2037" to="5528,20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56;top:647;width:752;height:2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777;top:647;width:798;height:275">
                  <v:oval id="shape_0" fillcolor="white" stroked="t" o:allowincell="f" style="position:absolute;left:3807;top:647;width:249;height:21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4058;top:647;width:249;height:21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4309;top:647;width:249;height:21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rect id="shape_0" fillcolor="white" stroked="f" o:allowincell="f" style="position:absolute;left:3777;top:757;width:797;height:16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5479;top:1137;width:138;height:451">
                  <v:rect id="shape_0" fillcolor="white" stroked="t" o:allowincell="f" style="position:absolute;left:5490;top:1227;width:127;height:275;mso-wrap-style:none;v-text-anchor:middle;rotation:270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f" o:allowincell="f" style="position:absolute;left:5479;top:1139;width:121;height:450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1657;top:1932;width:210;height:128">
                  <v:oval id="shape_0" fillcolor="white" stroked="t" o:allowincell="f" style="position:absolute;left:1688;top:1932;width:150;height:12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657,1932" to="1867,205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84;top:1116;width:72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7;top:292;width:64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5;top:263;width:72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64;top:699;width:210;height:128">
                  <v:oval id="shape_0" fillcolor="white" stroked="t" o:allowincell="f" style="position:absolute;left:1695;top:699;width:150;height:12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664,699" to="1874,8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yle21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27"/>
        </w:numPr>
        <w:spacing w:lineRule="auto" w:line="360" w:before="0" w:after="0"/>
        <w:ind w:left="432" w:hanging="2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ить ток в цепи, если   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1 =  12  Ом,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2  = 3 Ом,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3  = 10 Ом,   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4  = 4  Ом,  а напряжение на зажимах      цепи 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100 В.</w:t>
      </w:r>
    </w:p>
    <w:p>
      <w:pPr>
        <w:pStyle w:val="Normal"/>
        <w:spacing w:lineRule="auto" w:line="360"/>
        <w:ind w:left="360" w:firstLine="4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5035</wp:posOffset>
                </wp:positionH>
                <wp:positionV relativeFrom="paragraph">
                  <wp:posOffset>74295</wp:posOffset>
                </wp:positionV>
                <wp:extent cx="3038475" cy="1426210"/>
                <wp:effectExtent l="0" t="3810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8400" cy="1426320"/>
                          <a:chOff x="0" y="0"/>
                          <a:chExt cx="3038400" cy="1426320"/>
                        </a:xfrm>
                      </wpg:grpSpPr>
                      <wps:wsp>
                        <wps:cNvSpPr/>
                        <wps:spPr>
                          <a:xfrm>
                            <a:off x="1144800" y="167760"/>
                            <a:ext cx="18972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167760"/>
                            <a:ext cx="18972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37200" y="816840"/>
                            <a:ext cx="1677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79680" y="1152360"/>
                            <a:ext cx="167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9480" y="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720"/>
                            <a:ext cx="11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720"/>
                            <a:ext cx="133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72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50436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1520" y="100764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50436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10076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100764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134316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4360" y="1259280"/>
                            <a:ext cx="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760" y="134316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252000"/>
                            <a:ext cx="38160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215280"/>
                            <a:ext cx="38160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671040"/>
                            <a:ext cx="38160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21680"/>
                            <a:ext cx="3805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3640"/>
                            <a:ext cx="38160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05pt;margin-top:5.85pt;width:239.25pt;height:120.7pt" coordorigin="1441,117" coordsize="4785,2414">
                <v:rect id="shape_0" fillcolor="white" stroked="t" o:allowincell="f" style="position:absolute;left:3244;top:381;width:298;height:52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346;top:381;width:298;height:52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862;top:1404;width:263;height:599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511;top:1932;width:262;height:599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393,117" to="3393,379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591,118" to="3391,118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393,118" to="5493,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5,118" to="5495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5,911" to="5495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4,1704" to="5493,1704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393,911" to="3393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3,1704" to="3692,1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5,1704" to="5495,2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3,2232" to="5493,2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5,2100" to="5495,22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92,2232" to="2341,2232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41;top:514;width:60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5;top:456;width:60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1;top:1174;width:60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9;top:1726;width:598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910;width:60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firstLine="4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4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7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ток в цепи, если       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1 =  20  Ом,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2  = 10 Ом,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3  = 30 Ом,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напряжение на зажимах цепи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50 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715</wp:posOffset>
                </wp:positionH>
                <wp:positionV relativeFrom="paragraph">
                  <wp:posOffset>27305</wp:posOffset>
                </wp:positionV>
                <wp:extent cx="2751455" cy="1409700"/>
                <wp:effectExtent l="0" t="698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1480" cy="1409760"/>
                          <a:chOff x="0" y="0"/>
                          <a:chExt cx="2751480" cy="1409760"/>
                        </a:xfrm>
                      </wpg:grpSpPr>
                      <wps:wsp>
                        <wps:cNvSpPr txBox="1"/>
                        <wps:spPr>
                          <a:xfrm>
                            <a:off x="1071720" y="998280"/>
                            <a:ext cx="478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760" y="173520"/>
                            <a:ext cx="0" cy="114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321920"/>
                            <a:ext cx="2103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880" y="84600"/>
                            <a:ext cx="0" cy="123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438840"/>
                            <a:ext cx="2103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349920"/>
                            <a:ext cx="45792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349920"/>
                            <a:ext cx="4572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233000"/>
                            <a:ext cx="45648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" y="88200"/>
                            <a:ext cx="128160" cy="88200"/>
                          </a:xfrm>
                        </wpg:grpSpPr>
                        <wps:wsp>
                          <wps:cNvSpPr/>
                          <wps:spPr>
                            <a:xfrm>
                              <a:off x="18000" y="0"/>
                              <a:ext cx="9144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8160" cy="88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1080" y="0"/>
                            <a:ext cx="127800" cy="88200"/>
                          </a:xfrm>
                        </wpg:grpSpPr>
                        <wps:wsp>
                          <wps:cNvSpPr/>
                          <wps:spPr>
                            <a:xfrm>
                              <a:off x="18720" y="0"/>
                              <a:ext cx="9144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7800" cy="88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8200" y="114480"/>
                            <a:ext cx="3592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114480"/>
                            <a:ext cx="4802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0040"/>
                            <a:ext cx="358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5520" y="261720"/>
                            <a:ext cx="34596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2.15pt;width:216.7pt;height:111pt" coordorigin="1009,43" coordsize="4334,2220">
                <v:shape id="shape_0" stroked="f" o:allowincell="f" style="position:absolute;left:2697;top:1615;width:753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6,316" to="1486,21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86,2125" to="4797,21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98,176" to="4798,212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86,734" to="4797,734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18;top:594;width:720;height:27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502;top:594;width:719;height:27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639;top:1985;width:718;height:27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1397;top:182;width:201;height:139">
                  <v:oval id="shape_0" fillcolor="white" stroked="t" o:allowincell="f" style="position:absolute;left:1425;top:182;width:143;height:13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397,182" to="1598,32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696;top:43;width:200;height:139">
                  <v:oval id="shape_0" fillcolor="white" stroked="t" o:allowincell="f" style="position:absolute;left:4725;top:43;width:143;height:13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696,43" to="4896,18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40;top:223;width:565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7;top:223;width:75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;top:405;width:5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7;top:455;width:544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Частота вращения асинхронного двигателя 1480 об/мин. Определить скольжение. </w:t>
      </w:r>
    </w:p>
    <w:p>
      <w:pPr>
        <w:pStyle w:val="Normal"/>
        <w:spacing w:lineRule="auto" w:line="360"/>
        <w:ind w:left="7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spacing w:lineRule="auto" w:line="360"/>
        <w:ind w:left="714" w:hanging="357"/>
        <w:rPr/>
      </w:pPr>
      <w:r>
        <w:rPr>
          <w:sz w:val="28"/>
          <w:szCs w:val="28"/>
        </w:rPr>
        <w:t>Цепь переменного тока содержит последовательно соединённые индуктивность    с сопротивлением  Х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12 Ом,   ёмкость  с сопротивлением  Х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= 9 Ом  и активное сопротивление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4  Ом.  Ток, потребляемый цепью равен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 А. Определить напряжения на элементах и построить векторную диаграмму.</w:t>
      </w:r>
    </w:p>
    <w:p>
      <w:pPr>
        <w:pStyle w:val="Style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7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Цепь переменного тока содержит последовательно соединённые индуктивность    </w:t>
      </w:r>
    </w:p>
    <w:p>
      <w:pPr>
        <w:pStyle w:val="Normal"/>
        <w:spacing w:lineRule="auto" w:line="360"/>
        <w:ind w:left="1980" w:hanging="137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44 мГн,   ёмкость  С = 25,5 мкФ и активное сопротивление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7 Ом.  </w:t>
      </w:r>
    </w:p>
    <w:p>
      <w:pPr>
        <w:pStyle w:val="Normal"/>
        <w:spacing w:lineRule="auto" w:line="360"/>
        <w:ind w:left="1980" w:hanging="1379"/>
        <w:rPr/>
      </w:pPr>
      <w:r>
        <w:rPr>
          <w:sz w:val="28"/>
          <w:szCs w:val="28"/>
        </w:rPr>
        <w:t xml:space="preserve">Частота тока  в сети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50 Гц. Определить активную, реактивную и полную </w:t>
      </w:r>
    </w:p>
    <w:p>
      <w:pPr>
        <w:pStyle w:val="Normal"/>
        <w:spacing w:lineRule="auto" w:line="360"/>
        <w:ind w:left="1980" w:hanging="1379"/>
        <w:rPr>
          <w:sz w:val="28"/>
          <w:szCs w:val="28"/>
        </w:rPr>
      </w:pPr>
      <w:r>
        <w:rPr>
          <w:sz w:val="28"/>
          <w:szCs w:val="28"/>
        </w:rPr>
        <w:t xml:space="preserve">мощность, если ток, потребляемый цепью равен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 А.</w:t>
      </w:r>
    </w:p>
    <w:p>
      <w:pPr>
        <w:pStyle w:val="Normal"/>
        <w:spacing w:lineRule="auto" w:line="360"/>
        <w:ind w:left="1980" w:hanging="1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ь скольжение асинхронного электродвигателя, если частота вращения ротора равна 725 об/мин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ь коэффициент трансформации повышающего трансформатора, если число витков обмоток    300вит.  и  1500вит.</w:t>
      </w:r>
    </w:p>
    <w:p>
      <w:pPr>
        <w:pStyle w:val="Normal"/>
        <w:spacing w:lineRule="auto" w:line="360"/>
        <w:ind w:left="72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пь состоит из четырёх последовательно соединённых резисторов с сопротивлением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= 40 Ом,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= 50 Ом,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 = 30 Ом,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 = 20 Ом,  причё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0 В. Определить ток в цепи, и напряжение на  её    зажимах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</w:rPr>
        <w:t xml:space="preserve">Аккумулятор с внутренним сопротивлением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 0.4  Ом работает на лампочку с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2,5 Ом. При этом ток в цепи равен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28 А. Определить ЭДС аккумулятора  и  напряжение на зажимах лампочки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272155</wp:posOffset>
                </wp:positionH>
                <wp:positionV relativeFrom="paragraph">
                  <wp:posOffset>27940</wp:posOffset>
                </wp:positionV>
                <wp:extent cx="2492375" cy="1614170"/>
                <wp:effectExtent l="10160" t="37465" r="0" b="889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2280" cy="1614240"/>
                          <a:chOff x="0" y="0"/>
                          <a:chExt cx="2492280" cy="161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92280" cy="161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29600" y="0"/>
                              <a:ext cx="1900080" cy="151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900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9720" y="720"/>
                                <a:ext cx="0" cy="151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18840"/>
                                <a:ext cx="1900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51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320" y="720"/>
                                <a:ext cx="0" cy="151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320" y="759600"/>
                                <a:ext cx="1013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18840"/>
                                <a:ext cx="1900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746640" y="237960"/>
                              <a:ext cx="4748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664920"/>
                              <a:ext cx="47484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1424160"/>
                              <a:ext cx="47484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424160"/>
                              <a:ext cx="47448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93920"/>
                              <a:ext cx="284400" cy="28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0" cy="28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25560"/>
                                <a:ext cx="0" cy="18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9560" y="950040"/>
                              <a:ext cx="284400" cy="284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0" cy="28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25920"/>
                                <a:ext cx="0" cy="18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76320" y="154440"/>
                              <a:ext cx="284400" cy="284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0" cy="28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25920"/>
                                <a:ext cx="0" cy="18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2080" y="1181160"/>
                              <a:ext cx="635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1 I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9760" y="130680"/>
                              <a:ext cx="445680" cy="46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1840" y="393120"/>
                              <a:ext cx="472320" cy="39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I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181160"/>
                              <a:ext cx="603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4   R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280" y="474840"/>
                              <a:ext cx="56268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160" y="950040"/>
                              <a:ext cx="444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Е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4720" y="190440"/>
                              <a:ext cx="3675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Е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67000" y="134064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840" y="136224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3920" y="5716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207000"/>
                            <a:ext cx="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218520"/>
                            <a:ext cx="3027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3800" y="159480"/>
                            <a:ext cx="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0" y="925200"/>
                            <a:ext cx="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0" y="159480"/>
                            <a:ext cx="3027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925200"/>
                            <a:ext cx="3027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65pt;margin-top:2.2pt;width:196.25pt;height:127.1pt" coordorigin="5153,44" coordsize="3925,2542">
                <v:group id="shape_0" style="position:absolute;left:5153;top:44;width:3925;height:2542">
                  <v:group id="shape_0" style="position:absolute;left:5357;top:44;width:2991;height:2391">
                    <v:line id="shape_0" from="5357,45" to="8348,4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8349,45" to="8349,243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357,2436" to="8348,2436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357,44" to="5357,2434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753,45" to="6753,2435" stroked="t" o:allowincell="f" style="position:absolute">
                      <v:stroke color="black" weight="12600" startarrow="oval" endarrow="oval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753,1240" to="8348,1240" stroked="t" o:allowincell="f" style="position:absolute">
                      <v:stroke color="black" weight="12600" startarrow="oval" endarrow="oval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5357,2436" to="8348,2436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6330;top:419;width:747;height:297;mso-wrap-style:none;v-text-anchor:middle;rotation:270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7153;top:1091;width:747;height:298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7153;top:2287;width:747;height:298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5657;top:2287;width:746;height:298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group id="shape_0" style="position:absolute;left:5153;top:821;width:448;height:447">
                    <v:oval id="shape_0" fillcolor="white" stroked="t" o:allowincell="f" style="position:absolute;left:5153;top:822;width:447;height:446;flip: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5379,862" to="5379,1159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554;top:1540;width:448;height:448">
                    <v:oval id="shape_0" fillcolor="white" stroked="t" o:allowincell="f" style="position:absolute;left:6554;top:1540;width:447;height:447;flip: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6780,1581" to="6780,1878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108;top:287;width:448;height:448">
                    <v:oval id="shape_0" fillcolor="white" stroked="t" o:allowincell="f" style="position:absolute;left:8108;top:287;width:447;height:447;flip: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8334,328" to="8334,625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566;top:1904;width:9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1 I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06;top:250;width:701;height:7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19;top:663;width:743;height:6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bidi="ar-SA" w:val="ru-RU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I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26;top:1904;width:94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4   R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06;top:792;width:88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06;top:1540;width:69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Е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99;top:344;width:578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Е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046,2155" to="6591,21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62,2189" to="7707,21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48,945" to="7893,9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99,370" to="6399,9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83;top:388;width:476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62,295" to="7962,8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43,1501" to="7143,20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51;top:295;width:476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10;top:1501;width:476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Для данной цепи  составить </w:t>
      </w:r>
    </w:p>
    <w:p>
      <w:pPr>
        <w:pStyle w:val="Style21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я по  2 закону       Кирхгофа.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72155</wp:posOffset>
                </wp:positionH>
                <wp:positionV relativeFrom="paragraph">
                  <wp:posOffset>183515</wp:posOffset>
                </wp:positionV>
                <wp:extent cx="3100705" cy="1882775"/>
                <wp:effectExtent l="0" t="57150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1882800"/>
                          <a:chOff x="0" y="0"/>
                          <a:chExt cx="3100680" cy="1882800"/>
                        </a:xfrm>
                      </wpg:grpSpPr>
                      <wps:wsp>
                        <wps:cNvSpPr/>
                        <wps:spPr>
                          <a:xfrm>
                            <a:off x="1167840" y="221040"/>
                            <a:ext cx="19440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221040"/>
                            <a:ext cx="19440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36000" y="691560"/>
                            <a:ext cx="22104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43680" y="1134360"/>
                            <a:ext cx="22104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24440" y="1134360"/>
                            <a:ext cx="22104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68160" y="1577880"/>
                            <a:ext cx="22104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5040" y="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0"/>
                            <a:ext cx="116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0"/>
                            <a:ext cx="13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6642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9360" y="133092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8600" y="1329120"/>
                            <a:ext cx="29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6642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132912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885960"/>
                            <a:ext cx="4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885960"/>
                            <a:ext cx="4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132912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1772280"/>
                            <a:ext cx="165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6920" y="166176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772280"/>
                            <a:ext cx="4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960" y="332280"/>
                            <a:ext cx="3891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1520" y="284400"/>
                            <a:ext cx="3891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2360" y="412200"/>
                            <a:ext cx="3891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080" y="885240"/>
                            <a:ext cx="3891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885240"/>
                            <a:ext cx="3891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600" y="1349280"/>
                            <a:ext cx="3888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3480"/>
                            <a:ext cx="3891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65pt;margin-top:14.45pt;width:244.15pt;height:154.8pt" coordorigin="5153,289" coordsize="4883,3096">
                <v:rect id="shape_0" fillcolor="white" stroked="t" o:allowincell="f" style="position:absolute;left:6992;top:637;width:305;height:69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137;top:637;width:305;height:69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044;top:1379;width:347;height:611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584;top:2076;width:347;height:612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656;top:2076;width:347;height:612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205;top:2775;width:347;height:611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145,289" to="7145,636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307,289" to="7144,289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145,289" to="9289,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90,289" to="9290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90,1335" to="9290,2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6,2385" to="9288,2385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064,2382" to="8522,23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45,1335" to="7145,2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5,2382" to="7450,2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4,1684" to="9289,168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145,1684" to="7910,1684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9290,2382" to="9290,2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5,3080" to="9289,3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90,2906" to="9290,30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07,3080" to="6072,3080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78;top:812;width:612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3;top:737;width:612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938;width:612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1;top:1683;width:61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3;top:1683;width:61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0;top:2414;width:61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3;top:1334;width:61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7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анной цепи определить количество     </w:t>
      </w:r>
    </w:p>
    <w:p>
      <w:pPr>
        <w:pStyle w:val="Style21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злов и составить уравнения  по 1 закону</w:t>
      </w:r>
    </w:p>
    <w:p>
      <w:pPr>
        <w:pStyle w:val="Style21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хгофа.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9"/>
          <w:tab w:val="left" w:pos="77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ток в нулевом проводе, если при активной нагрузке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Style21"/>
        <w:numPr>
          <w:ilvl w:val="0"/>
          <w:numId w:val="2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симметричной нагрузке, соединённой звездой с нейтральным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одом,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= 127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Определить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Л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Style21"/>
        <w:numPr>
          <w:ilvl w:val="0"/>
          <w:numId w:val="2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симметричной нагрузке, соединённой звездой с нейтральным проводом,   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=62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Определить: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</w:p>
    <w:p>
      <w:pPr>
        <w:pStyle w:val="Style21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7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2125</wp:posOffset>
                </wp:positionH>
                <wp:positionV relativeFrom="paragraph">
                  <wp:posOffset>-12065</wp:posOffset>
                </wp:positionV>
                <wp:extent cx="3255645" cy="17316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480" cy="1731600"/>
                          <a:chOff x="0" y="0"/>
                          <a:chExt cx="3255480" cy="1731600"/>
                        </a:xfrm>
                      </wpg:grpSpPr>
                      <wps:wsp>
                        <wps:cNvSpPr/>
                        <wps:spPr>
                          <a:xfrm>
                            <a:off x="231120" y="374040"/>
                            <a:ext cx="2539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0560" y="374040"/>
                            <a:ext cx="0" cy="93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400" y="1310040"/>
                            <a:ext cx="2539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374040"/>
                            <a:ext cx="461160" cy="93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373320"/>
                            <a:ext cx="461520" cy="93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374040"/>
                            <a:ext cx="537840" cy="93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3480" y="373320"/>
                            <a:ext cx="307800" cy="93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280800"/>
                            <a:ext cx="3841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280800"/>
                            <a:ext cx="3848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280800"/>
                            <a:ext cx="3841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216080"/>
                            <a:ext cx="3848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39800" y="783360"/>
                            <a:ext cx="46728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29600">
                            <a:off x="1873800" y="673920"/>
                            <a:ext cx="46728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94400">
                            <a:off x="921600" y="717120"/>
                            <a:ext cx="46656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705600">
                            <a:off x="436680" y="712440"/>
                            <a:ext cx="46728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380400">
                            <a:off x="1382760" y="717480"/>
                            <a:ext cx="46656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20" y="333360"/>
                            <a:ext cx="10800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15480" y="0"/>
                              <a:ext cx="7740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000" cy="9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20" y="1242720"/>
                            <a:ext cx="107280" cy="93240"/>
                          </a:xfrm>
                        </wpg:grpSpPr>
                        <wps:wsp>
                          <wps:cNvSpPr/>
                          <wps:spPr>
                            <a:xfrm>
                              <a:off x="15840" y="0"/>
                              <a:ext cx="7668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9680" y="18720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18720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720" y="18720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74880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920" y="149652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1280" y="655200"/>
                            <a:ext cx="7668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655200"/>
                            <a:ext cx="11880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2760" y="748800"/>
                            <a:ext cx="10476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774720"/>
                            <a:ext cx="10620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8960" y="0"/>
                            <a:ext cx="4514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2360" y="0"/>
                            <a:ext cx="342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0"/>
                            <a:ext cx="2750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3560" y="748080"/>
                            <a:ext cx="3322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00" y="655200"/>
                            <a:ext cx="31248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840" y="1496520"/>
                            <a:ext cx="3049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520" y="650160"/>
                            <a:ext cx="3049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748800"/>
                            <a:ext cx="39636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735480"/>
                            <a:ext cx="281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080"/>
                            <a:ext cx="2304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15360"/>
                            <a:ext cx="1537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87200"/>
                            <a:ext cx="1544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23120"/>
                            <a:ext cx="2178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0" y="123120"/>
                            <a:ext cx="262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1309320"/>
                            <a:ext cx="1886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1309320"/>
                            <a:ext cx="1854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75pt;margin-top:-0.95pt;width:256.35pt;height:136.3pt" coordorigin="4775,-19" coordsize="5127,2726">
                <v:line id="shape_0" from="5139,570" to="9137,5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38,570" to="9138,20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38,2044" to="9136,204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503,570" to="6228,2042" stroked="t" o:allowincell="f" style="position:absolute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229,569" to="6955,2041" stroked="t" o:allowincell="f" style="position:absolute;flip:y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957,570" to="7803,2042" stroked="t" o:allowincell="f" style="position:absolute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804,569" to="8288,2041" stroked="t" o:allowincell="f" style="position:absolute;flip:y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66;top:423;width:604;height:29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320;top:423;width:605;height:29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412;top:423;width:604;height:29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593;top:1896;width:605;height:29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776;top:1215;width:735;height:241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726;top:1042;width:735;height:241;mso-wrap-style:none;v-text-anchor:middle;rotation:292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227;top:1110;width:734;height:242;mso-wrap-style:none;v-text-anchor:middle;rotation:298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463;top:1102;width:735;height:241;flip:x;mso-wrap-style:none;v-text-anchor:middle;rotation:298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953;top:1110;width:734;height:241;flip:x;mso-wrap-style:none;v-text-anchor:middle;rotation:303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4989;top:506;width:169;height:148">
                  <v:oval id="shape_0" fillcolor="white" stroked="t" o:allowincell="f" style="position:absolute;left:5013;top:506;width:121;height:14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989,506" to="5158,65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983;top:1938;width:168;height:147">
                  <v:oval id="shape_0" fillcolor="white" stroked="t" o:allowincell="f" style="position:absolute;left:5008;top:1938;width:120;height:14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983,1938" to="5151,208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987,276" to="6349,2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2,276" to="7804,2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32,276" to="8894,2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80,1160" to="9380,1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5,2337" to="6956,23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9,1013" to="8409,13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2,1013" to="7628,1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9,1160" to="6833,14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9,1201" to="572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86;top:-19;width:710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0;top:-19;width:53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-19;width:43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9;top:1159;width:522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0;top:1013;width:49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9;top:2337;width:47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0;top:1005;width:479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5;top:1160;width:623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6;top:1139;width:44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422;width:36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895;width:241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0;top:276;width:242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5;top:175;width:34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175;width:41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2;top:2043;width:29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8;top:2043;width:291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Для данной цепи составить уравнения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1 закону Кирхгофа.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2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а  электродвигателя  изменяется  по  следующему  циклу: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 Н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0Нм 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5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0 Н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20Нм.     Начертить  график  и  определить  эквивалентный  вращающий  момент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  продолжительность  включе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7"/>
        </w:numPr>
        <w:spacing w:lineRule="auto" w:line="36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 каждый вольт рабочего напряжения  понижающего  трансформатора приходится  0,5 витка. Определите число витков в первичной обмотке, если известен коэффициент трансформаци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= 50 и вторичное напряжение U = 15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spacing w:lineRule="auto" w:line="360" w:before="0" w:after="0"/>
        <w:ind w:left="71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7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перметр имеет пределы измерения 5Аи 10А. Определить наименьший ток, который можно измерить этим прибором, если его шкала имеет 100 делений. </w:t>
      </w:r>
    </w:p>
    <w:p>
      <w:pPr>
        <w:pStyle w:val="Style21"/>
        <w:spacing w:lineRule="auto" w:line="360" w:before="0" w:after="0"/>
        <w:ind w:left="71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7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 ваттметра имеет 150 делений. Определить цену деления шкалы, если предел измерения токовой обмотки 10А, а обмотки напряжения 150 В.</w:t>
      </w:r>
    </w:p>
    <w:p>
      <w:pPr>
        <w:pStyle w:val="Style21"/>
        <w:spacing w:lineRule="auto" w:line="360" w:before="0" w:after="0"/>
        <w:ind w:left="71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7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рите схему  для исследования электрической цепи с параллельным соединением элементов.</w:t>
      </w:r>
    </w:p>
    <w:p>
      <w:pPr>
        <w:pStyle w:val="Style21"/>
        <w:numPr>
          <w:ilvl w:val="0"/>
          <w:numId w:val="27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рите схему  для исследования  неразветвлённой цепи переменного тока.</w:t>
      </w:r>
    </w:p>
    <w:p>
      <w:pPr>
        <w:pStyle w:val="Style21"/>
        <w:numPr>
          <w:ilvl w:val="0"/>
          <w:numId w:val="27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рите схему  для измерения сопротивления  большой величины.</w:t>
      </w:r>
    </w:p>
    <w:p>
      <w:pPr>
        <w:pStyle w:val="Style21"/>
        <w:numPr>
          <w:ilvl w:val="0"/>
          <w:numId w:val="27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ерите схему  для измерения сопротивления  малой величины.   </w:t>
      </w:r>
    </w:p>
    <w:p>
      <w:pPr>
        <w:pStyle w:val="Style21"/>
        <w:numPr>
          <w:ilvl w:val="0"/>
          <w:numId w:val="27"/>
        </w:numPr>
        <w:spacing w:lineRule="auto" w:line="360" w:before="0" w:after="0"/>
        <w:ind w:left="714" w:hanging="357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рите схему  для исследования  холостого хода трансформатора.</w:t>
      </w:r>
    </w:p>
    <w:p>
      <w:pPr>
        <w:pStyle w:val="Style21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2.3. Условия выполнения задани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1. Задание выполняется в учебной аудитории, время выполнения задания 1 академический час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2 Используемое оборудование: билет,  интернет-ресурс, справочники, плакаты, макеты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2.3.4 Соблюдение техники безопасности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4. Инструкция по выполнению задания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2.4.1 Задание выполняется в два этапа: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 xml:space="preserve">-  выполнение практического  задания (решение задачи); 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 xml:space="preserve">-  выполнение теоретического зад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.2 Время выполнения задания – максимальное время выполнения задания –  45 мин. (теоретическое  задание – 20 мин., практическое задание – 25 мин.)</w:t>
      </w:r>
    </w:p>
    <w:p>
      <w:pPr>
        <w:pStyle w:val="Style21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Критерии оцен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«5» ставится в случае, если полно раскрыто содержание учебного материала; правильно решена задача, верно использованы справочники и макеты; ответ самостоятель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«4» ставится, если раскрыто содержание материала, правильно даны определения, понятия,  но допущена неполнота определений, не влияющая на их смысл, задача решена с ошибками в вычисл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«3»  ставится, если продемонстрировано усвоение основного содержания учебного материала, но изложено фрагментарно, задача решена не полностью, с ошибками в  вычисл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«2» ставится, если основное содержание учебного материала не раскрыто, не даны ответы на вспомогательные вопросы преподавателя, не решена задача.</w:t>
      </w:r>
    </w:p>
    <w:p>
      <w:pPr>
        <w:pStyle w:val="Style21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</w:t>
      </w:r>
      <w:r>
        <w:rPr>
          <w:rFonts w:cs="Times New Roman" w:ascii="Times New Roman" w:hAnsi="Times New Roman"/>
          <w:i w:val="false"/>
          <w:iCs w:val="false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iCs w:val="false"/>
        </w:rPr>
        <w:t>Источники и литератур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льперин М.В, Электронная техника: учебник для спо. – 2-е изд., исправ. и доп. – М.: Форум: ИНФРА-М, 2014. – 351 с. – Гриф МО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</w:rPr>
        <w:t>Иньков Ю.М., Крашенинников А.В., Петленко Б.И. Электротехника и электроника. Учебник для студентов учреждений среднего профессионального образования. – 9-е изд. – М.: Академия, 2013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емцов М.В., Немцова М.Л. Электротехника и электроника. Учебник для студентов учреждений среднего профессионального образования. – 6-е изд. – М.: Академия, 2013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лещук В.И. Задачник по электротехнике и электронике. Учебное пособие для студентов учреждений среднего профессионального образования. – 8-е изд. – М.: Академия, 2013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14" w:hanging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Электротехника и основы электроники: Иванов И. И., Соловьев Г. И., Фролов В. Я. Учебник. 7-е изд., перераб. и доп. — СПб.: Издательство «Лань», 2012. — 736 с.</w:t>
      </w:r>
    </w:p>
    <w:p>
      <w:pPr>
        <w:pStyle w:val="Normal"/>
        <w:spacing w:lineRule="auto" w:line="360"/>
        <w:ind w:left="835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е  источники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ыков С.Ф., Журавлёв В.И., Шалимов И.А. Цифровая телефония, -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.6 радио и связь, 2003г. 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ерман-Галкин. Лабораторные работы на ПК. Линейные  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электрические цепи -ДК.- М.: КОРОНА Принт,2002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таенко Ю. К. Электротехника : учеб.пособие / Ю. К. Катаенко. - М. : Дашков и К° ; Ростов н/Д : Академцентр, 2010. – 287с.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Карлащук   В.И. Электронная лаборатория  на 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. – Москва,</w:t>
      </w:r>
    </w:p>
    <w:p>
      <w:pPr>
        <w:pStyle w:val="Normal"/>
        <w:spacing w:lineRule="auto" w:line="360"/>
        <w:ind w:left="567" w:firstLine="540"/>
        <w:rPr>
          <w:sz w:val="28"/>
          <w:szCs w:val="28"/>
        </w:rPr>
      </w:pPr>
      <w:r>
        <w:rPr>
          <w:sz w:val="28"/>
          <w:szCs w:val="28"/>
        </w:rPr>
        <w:t>СОЛОН-Пресс, 2004.</w:t>
      </w:r>
    </w:p>
    <w:p>
      <w:pPr>
        <w:pStyle w:val="Normal"/>
        <w:numPr>
          <w:ilvl w:val="0"/>
          <w:numId w:val="22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техника и электроника : учебник для спо / под ред.  Б.И. Петленко. - 6-е изд., стереотип. - М.: Академия, 2010.</w:t>
      </w:r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2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тодическое пособие  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чая  тетрадь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абораторных  раб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 дисципли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b w:val="false"/>
          <w:sz w:val="28"/>
          <w:szCs w:val="28"/>
        </w:rPr>
        <w:t>«Электротехника и  электроника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2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/>
      </w:pPr>
      <w:r>
        <w:rPr/>
      </w:r>
      <w:r>
        <w:br w:type="page"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Н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62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Опишите принцип действия и применение трансформатор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68625</wp:posOffset>
                      </wp:positionH>
                      <wp:positionV relativeFrom="paragraph">
                        <wp:posOffset>29210</wp:posOffset>
                      </wp:positionV>
                      <wp:extent cx="3255645" cy="17316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5480" cy="1731600"/>
                                <a:chOff x="0" y="0"/>
                                <a:chExt cx="3255480" cy="173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1120" y="374040"/>
                                  <a:ext cx="2539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0560" y="374040"/>
                                  <a:ext cx="0" cy="935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00" y="1310040"/>
                                  <a:ext cx="2539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240" y="374040"/>
                                  <a:ext cx="461160" cy="935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3400" y="373320"/>
                                  <a:ext cx="461520" cy="935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5640" y="374040"/>
                                  <a:ext cx="537840" cy="935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23480" y="373320"/>
                                  <a:ext cx="307800" cy="935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640" y="280800"/>
                                  <a:ext cx="384120" cy="18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040" y="280800"/>
                                  <a:ext cx="384840" cy="18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9040" y="280800"/>
                                  <a:ext cx="384120" cy="18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4520" y="1216080"/>
                                  <a:ext cx="384840" cy="18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539800" y="783360"/>
                                  <a:ext cx="46728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529600">
                                  <a:off x="1873800" y="673920"/>
                                  <a:ext cx="46728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894400">
                                  <a:off x="921600" y="717120"/>
                                  <a:ext cx="466560" cy="15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3705600">
                                  <a:off x="436680" y="712440"/>
                                  <a:ext cx="46728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3380400">
                                  <a:off x="1382760" y="717480"/>
                                  <a:ext cx="46656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5720" y="333360"/>
                                  <a:ext cx="108000" cy="9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80" y="0"/>
                                    <a:ext cx="77400" cy="93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8000" cy="93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2120" y="1242720"/>
                                  <a:ext cx="107280" cy="9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76680" cy="93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7280" cy="93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69680" y="187200"/>
                                  <a:ext cx="23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3080" y="187200"/>
                                  <a:ext cx="23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5720" y="187200"/>
                                  <a:ext cx="23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4280" y="748800"/>
                                  <a:ext cx="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1920" y="1496520"/>
                                  <a:ext cx="15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1280" y="655200"/>
                                  <a:ext cx="7668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3080" y="655200"/>
                                  <a:ext cx="118800" cy="19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2760" y="748800"/>
                                  <a:ext cx="104760" cy="21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774720"/>
                                  <a:ext cx="106200" cy="23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8960" y="0"/>
                                  <a:ext cx="4514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I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2360" y="0"/>
                                  <a:ext cx="34236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00" y="0"/>
                                  <a:ext cx="2750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3560" y="748080"/>
                                  <a:ext cx="332280" cy="24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2000" y="655200"/>
                                  <a:ext cx="312480" cy="33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1840" y="1496520"/>
                                  <a:ext cx="30492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0520" y="650160"/>
                                  <a:ext cx="304920" cy="33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1920" y="748800"/>
                                  <a:ext cx="39636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5280" y="735480"/>
                                  <a:ext cx="2818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80080"/>
                                  <a:ext cx="2304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1215360"/>
                                  <a:ext cx="1537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120" y="187200"/>
                                  <a:ext cx="1544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8240" y="123120"/>
                                  <a:ext cx="21780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7200" y="123120"/>
                                  <a:ext cx="262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6080" y="1309320"/>
                                  <a:ext cx="18864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4680" y="1309320"/>
                                  <a:ext cx="18540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75pt;margin-top:2.3pt;width:256.35pt;height:136.3pt" coordorigin="4675,46" coordsize="5127,2726">
                      <v:line id="shape_0" from="5039,635" to="9037,63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38,635" to="9038,21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038,2109" to="9036,2109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403,635" to="6128,2107" stroked="t" o:allowincell="t" style="position:absolute">
                        <v:stroke color="black" weight="1260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129,634" to="6855,2106" stroked="t" o:allowincell="t" style="position:absolute;flip:y">
                        <v:stroke color="black" weight="1260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857,635" to="7703,2107" stroked="t" o:allowincell="t" style="position:absolute">
                        <v:stroke color="black" weight="1260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7704,634" to="8188,2106" stroked="t" o:allowincell="t" style="position:absolute;flip:y">
                        <v:stroke color="black" weight="1260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766;top:488;width:604;height:29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7220;top:488;width:605;height:29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8311;top:488;width:604;height:29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6493;top:1961;width:605;height:29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8676;top:1280;width:735;height:241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7626;top:1107;width:735;height:241;mso-wrap-style:none;v-text-anchor:middle;rotation:292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6127;top:1175;width:734;height:242;mso-wrap-style:none;v-text-anchor:middle;rotation:298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5363;top:1168;width:735;height:241;flip:x;mso-wrap-style:none;v-text-anchor:middle;rotation:298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6853;top:1175;width:734;height:241;flip:x;mso-wrap-style:none;v-text-anchor:middle;rotation:303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4889;top:571;width:169;height:148">
                        <v:oval id="shape_0" fillcolor="white" stroked="t" o:allowincell="t" style="position:absolute;left:4913;top:571;width:121;height:147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line id="shape_0" from="4889,571" to="5058,718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83;top:2003;width:168;height:147">
                        <v:oval id="shape_0" fillcolor="white" stroked="t" o:allowincell="t" style="position:absolute;left:4908;top:2003;width:120;height:146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line id="shape_0" from="4883,2003" to="5051,2149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5887,341" to="6249,34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41,341" to="7703,34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32,341" to="8794,34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280,1225" to="9280,151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15,2403" to="6856,240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89,1078" to="8309,137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41,1078" to="7527,138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69,1225" to="6733,156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59,1266" to="5625,163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886;top:46;width:710;height:3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40;top:46;width:538;height:3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0;top:46;width:432;height:3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79;top:1224;width:522;height:3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0;top:1078;width:491;height:5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99;top:2403;width:479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00;top:1070;width:479;height:5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15;top:1225;width:623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56;top:1204;width:443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75;top:487;width:362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76;top:1960;width:241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80;top:341;width:242;height:2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35;top:240;width:342;height:3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46;top:240;width:412;height:3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82;top:2108;width:296;height:4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58;top:2108;width:291;height:4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Охарактеризуйте электронные выпрямители, их назначение,</w:t>
            </w:r>
          </w:p>
          <w:p>
            <w:pPr>
              <w:pStyle w:val="Normal"/>
              <w:ind w:left="360" w:hanging="0"/>
              <w:rPr/>
            </w:pPr>
            <w:r>
              <w:rPr/>
              <w:t>классификацию и применение.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 xml:space="preserve">3.Для данной цепи составьте уравнения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по 1 закону Кирхгоф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Н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9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20185</wp:posOffset>
                      </wp:positionH>
                      <wp:positionV relativeFrom="paragraph">
                        <wp:posOffset>140970</wp:posOffset>
                      </wp:positionV>
                      <wp:extent cx="2136775" cy="1447800"/>
                      <wp:effectExtent l="3810" t="0" r="8890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6600" cy="1447920"/>
                                <a:chOff x="0" y="0"/>
                                <a:chExt cx="2136600" cy="144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800"/>
                                  <a:ext cx="2136600" cy="1184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00" y="93960"/>
                                    <a:ext cx="1935360" cy="5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9040" y="104760"/>
                                    <a:ext cx="18360" cy="104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5280" y="1127160"/>
                                    <a:ext cx="1836360" cy="4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48080" y="99000"/>
                                    <a:ext cx="471240" cy="1037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76120" y="99000"/>
                                    <a:ext cx="471240" cy="1037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1200"/>
                                    <a:ext cx="132120" cy="9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360" y="0"/>
                                      <a:ext cx="94680" cy="93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32120" cy="939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0" y="1091160"/>
                                    <a:ext cx="132120" cy="9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360" y="0"/>
                                      <a:ext cx="94680" cy="93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32120" cy="939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64760" y="4680"/>
                                    <a:ext cx="471240" cy="188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1440" y="0"/>
                                    <a:ext cx="471240" cy="188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806840" y="541800"/>
                                    <a:ext cx="471240" cy="188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767800">
                                    <a:off x="795240" y="429120"/>
                                    <a:ext cx="471240" cy="188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3832200">
                                    <a:off x="228600" y="429120"/>
                                    <a:ext cx="471240" cy="188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9880" y="737280"/>
                                  <a:ext cx="39384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960" y="0"/>
                                  <a:ext cx="39384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9760" y="704160"/>
                                  <a:ext cx="39384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0680" y="0"/>
                                  <a:ext cx="39384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2440" y="787320"/>
                                  <a:ext cx="39384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6.55pt;margin-top:11.1pt;width:179.4pt;height:114pt" coordorigin="6331,222" coordsize="3588,2280">
                      <v:group id="shape_0" style="position:absolute;left:6331;top:636;width:3588;height:1866">
                        <v:line id="shape_0" from="6521,784" to="9568,79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542,801" to="9570,244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670,2411" to="9561,2417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09,792" to="8250,2425" stroked="t" o:allowincell="t" style="position:absolute;flip:x">
                          <v:stroke color="black" weight="1260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766,792" to="7507,2425" stroked="t" o:allowincell="t" style="position:absolute;flip:xy">
                          <v:stroke color="black" weight="1260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6331;top:732;width:207;height:148">
                          <v:oval id="shape_0" fillcolor="white" stroked="t" o:allowincell="t" style="position:absolute;left:6360;top:732;width:148;height:147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6331,732" to="6538,879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467;top:2354;width:207;height:148">
                          <v:oval id="shape_0" fillcolor="white" stroked="t" o:allowincell="t" style="position:absolute;left:6496;top:2354;width:148;height:147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6467,2354" to="6674,2501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white" stroked="t" o:allowincell="t" style="position:absolute;left:7063;top:643;width:741;height:296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t" style="position:absolute;left:8601;top:636;width:741;height:296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t" style="position:absolute;left:9177;top:1489;width:741;height:296;mso-wrap-style:none;v-text-anchor:middle;rotation:270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t" style="position:absolute;left:7584;top:1311;width:741;height:296;mso-wrap-style:none;v-text-anchor:middle;rotation:296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t" style="position:absolute;left:6691;top:1311;width:741;height:296;flip:x;mso-wrap-style:none;v-text-anchor:middle;rotation:296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shape id="shape_0" stroked="f" o:allowincell="t" style="position:absolute;left:6520;top:1383;width:619;height:4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16;top:222;width:619;height:4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84;top:1331;width:619;height:4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63;top:222;width:619;height:4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70;top:1462;width:619;height:4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1</w:t>
            </w:r>
            <w:r>
              <w:rPr/>
              <w:t>. Раскройте  получение и свойства  Р-п перехода.</w:t>
            </w:r>
          </w:p>
          <w:p>
            <w:pPr>
              <w:pStyle w:val="Normal"/>
              <w:ind w:left="360" w:hanging="0"/>
              <w:rPr/>
            </w:pPr>
            <w:r>
              <w:rPr/>
              <w:t>2. Охарактеризуйте парамертические датчи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. Рассчитайте эквивалентное сопротивление цепи, есл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lang w:val="en-US"/>
              </w:rPr>
              <w:t>R</w:t>
            </w:r>
            <w:r>
              <w:rPr/>
              <w:t xml:space="preserve">1=10  Ом;       </w:t>
            </w:r>
            <w:r>
              <w:rPr>
                <w:lang w:val="en-US"/>
              </w:rPr>
              <w:t>R</w:t>
            </w:r>
            <w:r>
              <w:rPr/>
              <w:t>3 = 8  Ом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lang w:val="en-US"/>
              </w:rPr>
              <w:t>R</w:t>
            </w:r>
            <w:r>
              <w:rPr/>
              <w:t xml:space="preserve">2=6  Ом;         </w:t>
            </w:r>
            <w:r>
              <w:rPr>
                <w:lang w:val="en-US"/>
              </w:rPr>
              <w:t>R</w:t>
            </w:r>
            <w:r>
              <w:rPr/>
              <w:t>4=</w:t>
            </w:r>
            <w:r>
              <w:rPr>
                <w:lang w:val="en-US"/>
              </w:rPr>
              <w:t>R</w:t>
            </w:r>
            <w:r>
              <w:rPr/>
              <w:t>5=4 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Н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9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1. Дайте характеристику электрического  поля.</w:t>
            </w:r>
          </w:p>
          <w:p>
            <w:pPr>
              <w:pStyle w:val="Normal"/>
              <w:ind w:left="360" w:hanging="0"/>
              <w:rPr/>
            </w:pPr>
            <w:r>
              <w:rPr/>
              <w:t>2. Опишите устройство, принцип работы, применение тиристоров.</w:t>
            </w:r>
          </w:p>
          <w:p>
            <w:pPr>
              <w:pStyle w:val="Normal"/>
              <w:rPr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85185</wp:posOffset>
                      </wp:positionH>
                      <wp:positionV relativeFrom="paragraph">
                        <wp:posOffset>36195</wp:posOffset>
                      </wp:positionV>
                      <wp:extent cx="2849245" cy="1220470"/>
                      <wp:effectExtent l="0" t="56515" r="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9400" cy="1220400"/>
                                <a:chOff x="0" y="0"/>
                                <a:chExt cx="2849400" cy="12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73160" y="143640"/>
                                  <a:ext cx="17856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4880" y="143640"/>
                                  <a:ext cx="17856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716480" y="396000"/>
                                  <a:ext cx="142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448280" y="682560"/>
                                  <a:ext cx="142920" cy="3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74680" y="682560"/>
                                  <a:ext cx="142920" cy="3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43320" y="970560"/>
                                  <a:ext cx="142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2800" y="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20" y="720"/>
                                  <a:ext cx="107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0" y="720"/>
                                  <a:ext cx="125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4160" y="72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4160" y="43128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24880" y="863640"/>
                                  <a:ext cx="88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9200" y="862200"/>
                                  <a:ext cx="26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0" y="43128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0" y="862200"/>
                                  <a:ext cx="17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7400" y="575280"/>
                                  <a:ext cx="44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2800" y="575280"/>
                                  <a:ext cx="44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4160" y="86220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4240" y="1149840"/>
                                  <a:ext cx="152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4160" y="1078200"/>
                                  <a:ext cx="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640" y="1149840"/>
                                  <a:ext cx="44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4960" y="216000"/>
                                  <a:ext cx="35748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1920" y="184680"/>
                                  <a:ext cx="35748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8360" y="267840"/>
                                  <a:ext cx="35748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0640" y="574560"/>
                                  <a:ext cx="35748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6680" y="574560"/>
                                  <a:ext cx="35748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1080" y="875520"/>
                                  <a:ext cx="35676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30560"/>
                                  <a:ext cx="35748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6.55pt;margin-top:2.85pt;width:224.35pt;height:104.45pt" coordorigin="5331,57" coordsize="4487,2089">
                      <v:rect id="shape_0" fillcolor="white" stroked="t" o:allowincell="t" style="position:absolute;left:7021;top:283;width:280;height:451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8992;top:283;width:280;height:451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8034;top:681;width:224;height:561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7612;top:1132;width:224;height:56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8598;top:1132;width:224;height:56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6344;top:1586;width:224;height:561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7162,57" to="7162,281" stroked="t" o:allowincell="t" style="position:absolute;flip:y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71,58" to="7159,58" stroked="t" o:allowincell="t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62,58" to="9132,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33,58" to="9133,2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33,736" to="9133,14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92,1417" to="9131,1417" stroked="t" o:allowincell="t" style="position:absolute;flip:x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8007,1415" to="8428,141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62,736" to="7162,14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62,1415" to="7442,14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29,963" to="9132,963" stroked="t" o:allowincell="t" style="position:absolute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62,963" to="7865,963" stroked="t" o:allowincell="t" style="position:absolute;flip:x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33,1415" to="9133,17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39,1868" to="9132,18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33,1755" to="9133,186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72,1868" to="6175,1868" stroked="t" o:allowincell="t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457;top:397;width:562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5;top:348;width:562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11;top:479;width:562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42;top:962;width:562;height:3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28;top:962;width:562;height:3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83;top:1436;width:561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31;top:735;width:562;height:3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3. Для данной цепи определите количество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узлов и составить уравнения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по 1 закону Кирхгоф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7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Н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37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Охарактеризуйте магнитное поле и его характеристик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ишите электрофизические свойства полупроводник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</w:rPr>
            </w:pPr>
            <w:r>
              <w:rPr/>
              <w:t xml:space="preserve">Цепь переменного тока содержит последовательно соединённые индуктивность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en-US"/>
              </w:rPr>
              <w:t>L</w:t>
            </w:r>
            <w:r>
              <w:rPr/>
              <w:t xml:space="preserve"> = 44 мГн,   ёмкость  С = 25,5 мкФ и активное сопротивление       </w:t>
            </w:r>
            <w:r>
              <w:rPr>
                <w:lang w:val="en-US"/>
              </w:rPr>
              <w:t>R</w:t>
            </w:r>
            <w:r>
              <w:rPr/>
              <w:t xml:space="preserve"> = 37 Ом.  Частота тока  в сети    </w:t>
            </w:r>
            <w:r>
              <w:rPr>
                <w:lang w:val="en-US"/>
              </w:rPr>
              <w:t>f</w:t>
            </w:r>
            <w:r>
              <w:rPr/>
              <w:t xml:space="preserve"> = 50 Гц. Определите полное  сопротивление цепи.</w:t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Н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28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Охарактеризуйте электрические и магнитные элементы автоматических устройств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Раскройте  устройство, принцип работы и  применение  биполярного транзистора.</w:t>
            </w:r>
          </w:p>
          <w:p>
            <w:pPr>
              <w:pStyle w:val="Style21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рите схему  для исследования  холостого хода трансформат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Style27"/>
        <w:jc w:val="left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Н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9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Охарактеризуйте переменный ток и его характеристики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57220</wp:posOffset>
                      </wp:positionH>
                      <wp:positionV relativeFrom="paragraph">
                        <wp:posOffset>67945</wp:posOffset>
                      </wp:positionV>
                      <wp:extent cx="3065145" cy="1617980"/>
                      <wp:effectExtent l="0" t="6985" r="0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65040" cy="1617840"/>
                                <a:chOff x="0" y="0"/>
                                <a:chExt cx="3065040" cy="161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93760" y="1145520"/>
                                  <a:ext cx="53280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65040" cy="161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37320" y="198720"/>
                                    <a:ext cx="0" cy="1317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320" y="1517040"/>
                                    <a:ext cx="23425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80200" y="97200"/>
                                    <a:ext cx="0" cy="1419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320" y="503640"/>
                                    <a:ext cx="23425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320" y="1111320"/>
                                    <a:ext cx="23425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7280" y="503640"/>
                                    <a:ext cx="0" cy="60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3320" y="402120"/>
                                    <a:ext cx="509400" cy="202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3320" y="1010160"/>
                                    <a:ext cx="509400" cy="202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3280" y="1010160"/>
                                    <a:ext cx="509400" cy="202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3280" y="402120"/>
                                    <a:ext cx="509400" cy="202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360" y="1415520"/>
                                    <a:ext cx="508680" cy="202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73600" y="100800"/>
                                    <a:ext cx="142920" cy="100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880" y="0"/>
                                      <a:ext cx="102240" cy="100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42920" cy="100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608560" y="0"/>
                                    <a:ext cx="141480" cy="100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20" y="0"/>
                                      <a:ext cx="100800" cy="100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41480" cy="100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99560" y="132120"/>
                                    <a:ext cx="399240" cy="264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 w:val="24"/>
                                          <w:szCs w:val="24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65520" y="131400"/>
                                    <a:ext cx="533880" cy="32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bidi="ar-SA" w:val="ru-RU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64440" y="807120"/>
                                    <a:ext cx="53388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bidi="ar-SA" w:val="ru-RU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6000" y="661680"/>
                                    <a:ext cx="532800" cy="383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 w:val="24"/>
                                          <w:szCs w:val="24"/>
                                          <w:rFonts w:ascii="Times New Roman" w:hAnsi="Times New Roman" w:eastAsia="Calibri" w:cs="Times New Roman"/>
                                          <w:color w:val="auto"/>
                                          <w:lang w:bidi="ar-SA" w:val="ru-RU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64240"/>
                                    <a:ext cx="399240" cy="36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55760" y="132120"/>
                                    <a:ext cx="376560" cy="370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79840" y="300240"/>
                                    <a:ext cx="385560" cy="36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С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8.6pt;margin-top:5.35pt;width:241.35pt;height:127.4pt" coordorigin="4972,107" coordsize="4827,2548">
                      <v:shape id="shape_0" stroked="f" o:allowincell="t" style="position:absolute;left:6852;top:1911;width:83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972;top:107;width:4827;height:2548">
                        <v:line id="shape_0" from="5503,420" to="5503,249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503,2496" to="9191,249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193,260" to="9193,2494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503,900" to="9191,900" stroked="t" o:allowincell="t" style="position:absolute">
                          <v:stroke color="black" weight="1260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503,1857" to="9191,1857" stroked="t" o:allowincell="t" style="position:absolute">
                          <v:stroke color="black" weight="1260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267,900" to="7267,1856" stroked="t" o:allowincell="t" style="position:absolute">
                          <v:stroke color="black" weight="1260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5985;top:740;width:801;height:318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t" style="position:absolute;left:5985;top:1698;width:801;height:318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t" style="position:absolute;left:7749;top:1698;width:801;height:318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t" style="position:absolute;left:7749;top:740;width:801;height:318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t" style="position:absolute;left:6787;top:2336;width:800;height:318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group id="shape_0" style="position:absolute;left:5403;top:266;width:224;height:159">
                          <v:oval id="shape_0" fillcolor="white" stroked="t" o:allowincell="t" style="position:absolute;left:5436;top:266;width:160;height:158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5403,266" to="5627,424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080;top:107;width:222;height:159">
                          <v:oval id="shape_0" fillcolor="white" stroked="t" o:allowincell="t" style="position:absolute;left:9112;top:107;width:158;height:158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9080,107" to="9302,265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6231;top:315;width:628;height:4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10;top:314;width:840;height:5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08;top:1378;width:840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21;top:1149;width:838;height:6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72;top:523;width:628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107;top:315;width:592;height:5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192;top:580;width:606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/>
              <w:t>Рассмотрите устройство, принцип действия и применение  асинхронного двигателя,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ля данной цепи составьте уравнения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по 1 закону Кирхгоф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9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Рассмотрите принцип действия и применение машины постоянного тока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Охарактеризуйте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62350</wp:posOffset>
                      </wp:positionH>
                      <wp:positionV relativeFrom="paragraph">
                        <wp:posOffset>38100</wp:posOffset>
                      </wp:positionV>
                      <wp:extent cx="2492375" cy="1614170"/>
                      <wp:effectExtent l="9525" t="37465" r="0" b="889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2280" cy="1614240"/>
                                <a:chOff x="0" y="0"/>
                                <a:chExt cx="2492280" cy="161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92280" cy="1614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9600" y="0"/>
                                    <a:ext cx="1900080" cy="1518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1900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9720" y="720"/>
                                      <a:ext cx="0" cy="15181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518840"/>
                                      <a:ext cx="1900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5181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6320" y="720"/>
                                      <a:ext cx="0" cy="15181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oval" w="med"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6320" y="759600"/>
                                      <a:ext cx="1013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oval" w="med"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518840"/>
                                      <a:ext cx="1900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746640" y="237960"/>
                                    <a:ext cx="474840" cy="189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080" y="664920"/>
                                    <a:ext cx="474840" cy="189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080" y="1424160"/>
                                    <a:ext cx="474840" cy="189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424160"/>
                                    <a:ext cx="474480" cy="189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93920"/>
                                    <a:ext cx="284400" cy="28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84400" cy="283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3640" y="25560"/>
                                      <a:ext cx="0" cy="189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89560" y="950040"/>
                                    <a:ext cx="284400" cy="284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84400" cy="284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3640" y="25920"/>
                                      <a:ext cx="0" cy="189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76320" y="154440"/>
                                    <a:ext cx="284400" cy="284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84400" cy="284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3640" y="25920"/>
                                      <a:ext cx="0" cy="189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62080" y="1181160"/>
                                    <a:ext cx="635040" cy="339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R1 I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9760" y="130680"/>
                                    <a:ext cx="445680" cy="46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bidi="ar-SA" w:val="ru-RU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11840" y="393120"/>
                                    <a:ext cx="472320" cy="393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bidi="ar-SA" w:val="en-US"/>
                                        </w:rPr>
                                        <w:t>I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3240" y="1181160"/>
                                    <a:ext cx="603360" cy="339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I4   R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bidi="ar-SA" w:val="ru-RU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4280" y="474840"/>
                                    <a:ext cx="562680" cy="312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Е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bidi="ar-SA" w:val="en-US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5160" y="950040"/>
                                    <a:ext cx="444600" cy="36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Е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24720" y="190440"/>
                                    <a:ext cx="367560" cy="334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Е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567000" y="1340640"/>
                                  <a:ext cx="34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5840" y="1362240"/>
                                  <a:ext cx="34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93920" y="571680"/>
                                  <a:ext cx="34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1280" y="20700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960" y="218520"/>
                                  <a:ext cx="3027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I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783800" y="15948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3600" y="92520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0" y="159480"/>
                                  <a:ext cx="3027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I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6080" y="925200"/>
                                  <a:ext cx="3027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I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0.5pt;margin-top:3pt;width:196.25pt;height:127.1pt" coordorigin="5610,60" coordsize="3925,2542">
                      <v:group id="shape_0" style="position:absolute;left:5610;top:60;width:3925;height:2542">
                        <v:group id="shape_0" style="position:absolute;left:5814;top:60;width:2991;height:2391">
                          <v:line id="shape_0" from="5814,61" to="8805,61" stroked="t" o:allowincell="t" style="position:absolute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  <v:line id="shape_0" from="8806,61" to="8806,2451" stroked="t" o:allowincell="t" style="position:absolute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  <v:line id="shape_0" from="5814,2452" to="8805,2452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  <v:line id="shape_0" from="5814,60" to="5814,245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  <v:line id="shape_0" from="7210,61" to="7210,2451" stroked="t" o:allowincell="t" style="position:absolute">
                            <v:stroke color="black" weight="12600" startarrow="oval" endarrow="oval" startarrowwidth="medium" startarrowlength="medium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210,1256" to="8805,1256" stroked="t" o:allowincell="t" style="position:absolute">
                            <v:stroke color="black" weight="12600" startarrow="oval" endarrow="oval" startarrowwidth="medium" startarrowlength="medium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814,2452" to="8805,2452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</v:group>
                        <v:rect id="shape_0" fillcolor="white" stroked="t" o:allowincell="t" style="position:absolute;left:6787;top:435;width:747;height:297;mso-wrap-style:none;v-text-anchor:middle;rotation:270">
                          <v:fill o:detectmouseclick="t" type="solid" color2="black"/>
                          <v:stroke color="black" weight="19080" joinstyle="miter" endcap="flat"/>
                          <w10:wrap type="square"/>
                        </v:rect>
                        <v:rect id="shape_0" fillcolor="white" stroked="t" o:allowincell="t" style="position:absolute;left:7610;top:1107;width:747;height:298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rect>
                        <v:rect id="shape_0" fillcolor="white" stroked="t" o:allowincell="t" style="position:absolute;left:7610;top:2303;width:747;height:298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rect>
                        <v:rect id="shape_0" fillcolor="white" stroked="t" o:allowincell="t" style="position:absolute;left:6114;top:2303;width:746;height:298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rect>
                        <v:group id="shape_0" style="position:absolute;left:5610;top:837;width:448;height:447">
                          <v:oval id="shape_0" fillcolor="white" stroked="t" o:allowincell="t" style="position:absolute;left:5610;top:838;width:447;height:446;flip:y;mso-wrap-style:none;v-text-anchor:middle">
                            <v:fill o:detectmouseclick="t" type="solid" color2="black"/>
                            <v:stroke color="black" weight="19080" joinstyle="miter" endcap="flat"/>
                            <w10:wrap type="square"/>
                          </v:oval>
                          <v:line id="shape_0" from="5836,878" to="5836,1175" stroked="t" o:allowincell="t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011;top:1556;width:448;height:448">
                          <v:oval id="shape_0" fillcolor="white" stroked="t" o:allowincell="t" style="position:absolute;left:7011;top:1556;width:447;height:447;flip:y;mso-wrap-style:none;v-text-anchor:middle">
                            <v:fill o:detectmouseclick="t" type="solid" color2="black"/>
                            <v:stroke color="black" weight="19080" joinstyle="miter" endcap="flat"/>
                            <w10:wrap type="square"/>
                          </v:oval>
                          <v:line id="shape_0" from="7237,1597" to="7237,1894" stroked="t" o:allowincell="t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8565;top:303;width:448;height:448">
                          <v:oval id="shape_0" fillcolor="white" stroked="t" o:allowincell="t" style="position:absolute;left:8565;top:303;width:447;height:447;flip:y;mso-wrap-style:none;v-text-anchor:middle">
                            <v:fill o:detectmouseclick="t" type="solid" color2="black"/>
                            <v:stroke color="black" weight="19080" joinstyle="miter" endcap="flat"/>
                            <w10:wrap type="square"/>
                          </v:oval>
                          <v:line id="shape_0" from="8791,344" to="8791,641" stroked="t" o:allowincell="t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t" style="position:absolute;left:6022;top:1920;width:999;height:5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1 I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7263;top:266;width:701;height:7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7676;top:679;width:743;height:6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I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7883;top:1920;width:949;height:5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4   R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5963;top:808;width:885;height:4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6563;top:1556;width:699;height:5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Е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8956;top:360;width:578;height:5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Е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6503,2171" to="7048,217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7619,2205" to="8164,220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7805,960" to="8350,96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6856,386" to="6856,93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6240;top:404;width:476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8419,311" to="8419,85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7600,1517" to="7600,206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8008;top:311;width:476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667;top:1517;width:476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/>
              <w:t xml:space="preserve"> полупроводниковый диод, его устройство, принцип работы и применение.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 xml:space="preserve">3.Для данной цепи  составьте уравнения по  2 закону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Кирхгоф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Опишите принцип действия и применение  трансформатора,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аскройте  параметры электронных усилителей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03295</wp:posOffset>
                      </wp:positionH>
                      <wp:positionV relativeFrom="paragraph">
                        <wp:posOffset>44450</wp:posOffset>
                      </wp:positionV>
                      <wp:extent cx="2849245" cy="1195705"/>
                      <wp:effectExtent l="0" t="56515" r="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9400" cy="1195560"/>
                                <a:chOff x="0" y="0"/>
                                <a:chExt cx="2849400" cy="119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73160" y="141120"/>
                                  <a:ext cx="178560" cy="28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4880" y="141120"/>
                                  <a:ext cx="178560" cy="28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717560" y="384480"/>
                                  <a:ext cx="1404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449360" y="665280"/>
                                  <a:ext cx="140400" cy="3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75760" y="665280"/>
                                  <a:ext cx="140400" cy="3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44400" y="947160"/>
                                  <a:ext cx="1404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2800" y="0"/>
                                  <a:ext cx="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20" y="720"/>
                                  <a:ext cx="107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0" y="720"/>
                                  <a:ext cx="125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4160" y="720"/>
                                  <a:ext cx="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4160" y="42228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24880" y="846000"/>
                                  <a:ext cx="88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9200" y="845280"/>
                                  <a:ext cx="26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0" y="42228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0" y="845280"/>
                                  <a:ext cx="17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7400" y="563400"/>
                                  <a:ext cx="44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2800" y="563400"/>
                                  <a:ext cx="44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4160" y="845280"/>
                                  <a:ext cx="0" cy="21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4240" y="1126440"/>
                                  <a:ext cx="152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4160" y="105588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640" y="1126440"/>
                                  <a:ext cx="44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4960" y="210960"/>
                                  <a:ext cx="35748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1920" y="180360"/>
                                  <a:ext cx="35748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8360" y="261720"/>
                                  <a:ext cx="35748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0640" y="563400"/>
                                  <a:ext cx="357480" cy="21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6680" y="563400"/>
                                  <a:ext cx="357480" cy="21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1080" y="857160"/>
                                  <a:ext cx="35676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22280"/>
                                  <a:ext cx="357480" cy="21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5.85pt;margin-top:3.5pt;width:224.35pt;height:102.6pt" coordorigin="5517,70" coordsize="4487,2052">
                      <v:rect id="shape_0" fillcolor="white" stroked="t" o:allowincell="t" style="position:absolute;left:7207;top:292;width:280;height:442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9178;top:292;width:280;height:442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8222;top:676;width:220;height:561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7800;top:1118;width:220;height:56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8786;top:1118;width:220;height:56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6532;top:1562;width:220;height:561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7348,70" to="7348,290" stroked="t" o:allowincell="t" style="position:absolute;flip:y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57,71" to="7345,71" stroked="t" o:allowincell="t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48,71" to="9318,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19,71" to="9319,2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19,735" to="9319,13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78,1402" to="9317,1402" stroked="t" o:allowincell="t" style="position:absolute;flip:x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8193,1401" to="8614,140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48,735" to="7348,13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48,1401" to="7628,14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15,957" to="9318,957" stroked="t" o:allowincell="t" style="position:absolute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48,957" to="8051,957" stroked="t" o:allowincell="t" style="position:absolute;flip:x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319,1401" to="9319,17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25,1844" to="9318,18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19,1733" to="9319,184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58,1844" to="6361,1844" stroked="t" o:allowincell="t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643;top:402;width:562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41;top:354;width:562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7;top:482;width:562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28;top:957;width:562;height:3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4;top:957;width:562;height:3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69;top:1420;width:561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17;top:735;width:562;height:3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Найдите эквивалентное сопротивление, ес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1 =  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 xml:space="preserve">  Ом,</w:t>
            </w:r>
            <w:r>
              <w:rPr>
                <w:lang w:val="en-US"/>
              </w:rPr>
              <w:t xml:space="preserve">        R2  = </w:t>
            </w:r>
            <w:r>
              <w:rPr/>
              <w:t>4</w:t>
            </w:r>
            <w:r>
              <w:rPr>
                <w:lang w:val="en-US"/>
              </w:rPr>
              <w:t xml:space="preserve">  </w:t>
            </w:r>
            <w:r>
              <w:rPr/>
              <w:t>Ом,</w:t>
            </w:r>
            <w:r>
              <w:rPr>
                <w:lang w:val="en-US"/>
              </w:rPr>
              <w:t xml:space="preserve">        R3  = 15 </w:t>
            </w:r>
            <w:r>
              <w:rPr/>
              <w:t>Ом,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4 = 4 </w:t>
            </w:r>
            <w:r>
              <w:rPr/>
              <w:t>Ом,</w:t>
            </w:r>
            <w:r>
              <w:rPr>
                <w:lang w:val="en-US"/>
              </w:rPr>
              <w:t xml:space="preserve">        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R5 =  6 </w:t>
            </w:r>
            <w:r>
              <w:rPr/>
              <w:t>Ом,</w:t>
            </w:r>
            <w:r>
              <w:rPr>
                <w:lang w:val="en-US"/>
              </w:rPr>
              <w:t xml:space="preserve">         R6 = 5</w:t>
            </w:r>
            <w:r>
              <w:rPr/>
              <w:t xml:space="preserve"> 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ЭКЗАМЕНАЦИОННЫЙ БИЛЕТ №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66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Рассмотрите коэффициент  мощности, его практическое значение и способы повышения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Опишите устройство, принцип работы, применение полевого транзистора.</w:t>
            </w:r>
          </w:p>
          <w:p>
            <w:pPr>
              <w:pStyle w:val="Style2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ерите схему  для измерения сопротивления  малой величины.   </w:t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9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Сформулируйте  законы Ома  и  Кирхгофа в цепях переменного тока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/>
              <w:t>Охарактеризуйте выпрямители, их назначение, классификацию, структурную схему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/>
              <w:t xml:space="preserve">Аккумулятор с внутренним сопротивлением 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 xml:space="preserve"> =  0.4  Ом работает на лампочку с сопротивлением </w:t>
            </w:r>
            <w:r>
              <w:rPr>
                <w:lang w:val="en-US"/>
              </w:rPr>
              <w:t>R</w:t>
            </w:r>
            <w:r>
              <w:rPr/>
              <w:t xml:space="preserve"> = 12,5 Ом. При этом ток в цепи равен   </w:t>
            </w:r>
            <w:r>
              <w:rPr>
                <w:lang w:val="en-US"/>
              </w:rPr>
              <w:t>I</w:t>
            </w:r>
            <w:r>
              <w:rPr/>
              <w:t xml:space="preserve"> = 0,28 А. Определите ЭДС аккумулятора  и  напряжение на зажимах лампочки.</w:t>
            </w:r>
          </w:p>
          <w:p>
            <w:pPr>
              <w:pStyle w:val="Normal"/>
              <w:ind w:left="6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Cs w:val="20"/>
        </w:rPr>
      </w:pPr>
      <w:r>
        <w:rPr/>
        <w:t>СМОЛЕНСКАЯ АКАДЕМИЯ ПРОФЕСИОНАЛЬНОГО ОБРАЗОВАНИЯ</w:t>
      </w:r>
    </w:p>
    <w:p>
      <w:pPr>
        <w:pStyle w:val="Style27"/>
        <w:rPr>
          <w:szCs w:val="20"/>
        </w:rPr>
      </w:pPr>
      <w:r>
        <w:rPr>
          <w:szCs w:val="20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9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Сформулируйте закон Ома  для участка цепи и для полной цепи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Рассмотрите двухполупериодное выпрямление, схему и параметры выпрямления.</w:t>
            </w:r>
          </w:p>
          <w:p>
            <w:pPr>
              <w:pStyle w:val="Style21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рите схему  для измерения сопротивления  большой велич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9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формулируйте законы параллельного соединения элементов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Раскройте особенности трёхфазных цепей переменного тока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Cs w:val="20"/>
              </w:rPr>
            </w:pPr>
            <w:r>
              <w:rPr/>
              <w:t xml:space="preserve">Частота вращения асинхронного двигателя 1480 об/мин. Определите скольжение. </w:t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9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Сформулируйте Законы последовательного соединения элементов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/>
              <w:t>Охарактеризуйте интегральные микросхемы, их классификацию и применение.</w:t>
            </w:r>
          </w:p>
          <w:p>
            <w:pPr>
              <w:pStyle w:val="Style2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рите схему  для исследования  неразветвлённой цепи переменного тока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56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Опишите  методы измерение тока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Охарактеризуйте электрофизические свойства полупроводников.</w:t>
            </w:r>
          </w:p>
          <w:p>
            <w:pPr>
              <w:pStyle w:val="Style21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рите схему  для исследования электрической цепи с параллельным соединением элемен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ЭКЗАМЕНАЦИОННЫЙ БИЛЕТ №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7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Охарактеризуйте постоянный электрический ток и его характеристик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ассмотрите методы измерение напряжения.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ый вольт рабочего напряжения  понижающего  трансформатора приходится  0,5 витка. Определите число витков в первичной обмотке, если известен коэффициент трансформации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0 и вторичное напряжение U = 1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ЭКЗАМЕНАЦИОННЫЙ БИЛЕТ №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9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Раскройте  принцип построения  векторных диаграмм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Опишите электронные генераторы, классификацию и применение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Рассчитайте е эквивалентное сопротивление, ес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75660</wp:posOffset>
                      </wp:positionH>
                      <wp:positionV relativeFrom="paragraph">
                        <wp:posOffset>48260</wp:posOffset>
                      </wp:positionV>
                      <wp:extent cx="2849245" cy="1195705"/>
                      <wp:effectExtent l="0" t="56515" r="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9400" cy="1195560"/>
                                <a:chOff x="0" y="0"/>
                                <a:chExt cx="2849400" cy="119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73160" y="141120"/>
                                  <a:ext cx="178560" cy="28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4880" y="141120"/>
                                  <a:ext cx="178560" cy="28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717560" y="384480"/>
                                  <a:ext cx="1404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449360" y="665280"/>
                                  <a:ext cx="140400" cy="3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75760" y="665280"/>
                                  <a:ext cx="140400" cy="3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44400" y="947160"/>
                                  <a:ext cx="1404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2800" y="0"/>
                                  <a:ext cx="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20" y="720"/>
                                  <a:ext cx="107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0" y="720"/>
                                  <a:ext cx="125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4160" y="720"/>
                                  <a:ext cx="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4160" y="42228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24880" y="846000"/>
                                  <a:ext cx="88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9200" y="845280"/>
                                  <a:ext cx="26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0" y="42228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0" y="845280"/>
                                  <a:ext cx="17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7400" y="563400"/>
                                  <a:ext cx="44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2800" y="563400"/>
                                  <a:ext cx="44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4160" y="845280"/>
                                  <a:ext cx="0" cy="21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4240" y="1126440"/>
                                  <a:ext cx="152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4160" y="105588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640" y="1126440"/>
                                  <a:ext cx="44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4960" y="210960"/>
                                  <a:ext cx="35748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1920" y="180360"/>
                                  <a:ext cx="35748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8360" y="261720"/>
                                  <a:ext cx="35748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0640" y="563400"/>
                                  <a:ext cx="357480" cy="21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6680" y="563400"/>
                                  <a:ext cx="357480" cy="21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1080" y="857160"/>
                                  <a:ext cx="35676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22280"/>
                                  <a:ext cx="357480" cy="21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5.8pt;margin-top:3.8pt;width:224.35pt;height:102.6pt" coordorigin="5316,76" coordsize="4487,2052">
                      <v:rect id="shape_0" fillcolor="white" stroked="t" o:allowincell="t" style="position:absolute;left:7006;top:298;width:280;height:442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8977;top:298;width:280;height:442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8021;top:682;width:220;height:561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7599;top:1124;width:220;height:56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8585;top:1124;width:220;height:56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6331;top:1568;width:220;height:561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7147,76" to="7147,296" stroked="t" o:allowincell="t" style="position:absolute;flip:y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56,77" to="7144,77" stroked="t" o:allowincell="t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47,77" to="9117,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18,77" to="9118,2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18,741" to="9118,14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7,1408" to="9116,1408" stroked="t" o:allowincell="t" style="position:absolute;flip:x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7992,1407" to="8413,140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47,741" to="7147,14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47,1407" to="7427,14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14,963" to="9117,963" stroked="t" o:allowincell="t" style="position:absolute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47,963" to="7850,963" stroked="t" o:allowincell="t" style="position:absolute;flip:x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18,1407" to="9118,17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24,1850" to="9117,18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18,1739" to="9118,184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57,1850" to="6160,1850" stroked="t" o:allowincell="t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442;top:408;width:562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40;top:360;width:562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96;top:488;width:562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27;top:963;width:562;height:3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13;top:963;width:562;height:3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68;top:1426;width:561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16;top:741;width:562;height:3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 xml:space="preserve">1 =  20  Ом,        </w:t>
            </w:r>
            <w:r>
              <w:rPr>
                <w:lang w:val="en-US"/>
              </w:rPr>
              <w:t>R</w:t>
            </w:r>
            <w:r>
              <w:rPr/>
              <w:t xml:space="preserve">2  = 14  Ом,        </w:t>
            </w:r>
            <w:r>
              <w:rPr>
                <w:lang w:val="en-US"/>
              </w:rPr>
              <w:t>R</w:t>
            </w:r>
            <w:r>
              <w:rPr/>
              <w:t>3  = 10 Ом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 xml:space="preserve">4 = 10 Ом,             </w:t>
            </w:r>
            <w:r>
              <w:rPr>
                <w:lang w:val="en-US"/>
              </w:rPr>
              <w:t>R</w:t>
            </w:r>
            <w:r>
              <w:rPr/>
              <w:t xml:space="preserve">5 =  5 Ом,         </w:t>
            </w:r>
            <w:r>
              <w:rPr>
                <w:lang w:val="en-US"/>
              </w:rPr>
              <w:t>R</w:t>
            </w:r>
            <w:r>
              <w:rPr/>
              <w:t>6 = 15 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9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Опишите  особенности цепей переменного ток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характеризуйте двухполупериодное выпрямление, схему и параметры выпрямлени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йти эквивалентное сопротивление, ес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24530</wp:posOffset>
                      </wp:positionH>
                      <wp:positionV relativeFrom="paragraph">
                        <wp:posOffset>95250</wp:posOffset>
                      </wp:positionV>
                      <wp:extent cx="2846705" cy="1278890"/>
                      <wp:effectExtent l="0" t="6350" r="0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6880" cy="1278720"/>
                                <a:chOff x="0" y="0"/>
                                <a:chExt cx="2846880" cy="127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08080" y="905400"/>
                                  <a:ext cx="494640" cy="29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846880" cy="127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2480" y="157320"/>
                                    <a:ext cx="0" cy="1041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480" y="1198800"/>
                                    <a:ext cx="21754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88680" y="76680"/>
                                    <a:ext cx="0" cy="1121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480" y="398160"/>
                                    <a:ext cx="21754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480" y="878760"/>
                                    <a:ext cx="21754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398160"/>
                                    <a:ext cx="0" cy="480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317520"/>
                                    <a:ext cx="473040" cy="160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798120"/>
                                    <a:ext cx="473040" cy="160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6920" y="798120"/>
                                    <a:ext cx="473040" cy="160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6920" y="317520"/>
                                    <a:ext cx="473040" cy="160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9920" y="1118880"/>
                                    <a:ext cx="472320" cy="160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53440" y="79920"/>
                                    <a:ext cx="13284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080" y="0"/>
                                      <a:ext cx="94680" cy="79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3284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21720" y="0"/>
                                    <a:ext cx="13140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080" y="0"/>
                                      <a:ext cx="93960" cy="79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3140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42320" y="103680"/>
                                    <a:ext cx="370800" cy="20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 w:val="24"/>
                                          <w:szCs w:val="24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32320" y="103680"/>
                                    <a:ext cx="496080" cy="261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bidi="ar-SA" w:val="ru-RU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30880" y="637560"/>
                                    <a:ext cx="496080" cy="19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bidi="ar-SA" w:val="ru-RU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7760" y="522000"/>
                                    <a:ext cx="494640" cy="302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 w:val="24"/>
                                          <w:szCs w:val="24"/>
                                          <w:rFonts w:ascii="Times New Roman" w:hAnsi="Times New Roman" w:eastAsia="Calibri" w:cs="Times New Roman"/>
                                          <w:color w:val="auto"/>
                                          <w:lang w:bidi="ar-SA" w:val="ru-RU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08440"/>
                                    <a:ext cx="370800" cy="285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58560" y="104040"/>
                                    <a:ext cx="349920" cy="293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8680" y="236880"/>
                                    <a:ext cx="358200" cy="285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С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3.9pt;margin-top:7.5pt;width:224.15pt;height:100.7pt" coordorigin="5078,150" coordsize="4483,2014">
                      <v:shape id="shape_0" stroked="f" o:allowincell="t" style="position:absolute;left:6823;top:1576;width:778;height:4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078;top:150;width:4483;height:2014">
                        <v:line id="shape_0" from="5570,398" to="5570,20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570,2038" to="8995,2038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997,271" to="8997,2036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570,777" to="8995,777" stroked="t" o:allowincell="t" style="position:absolute">
                          <v:stroke color="black" weight="1260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570,1534" to="8995,1534" stroked="t" o:allowincell="t" style="position:absolute">
                          <v:stroke color="black" weight="1260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209,777" to="7209,1533" stroked="t" o:allowincell="t" style="position:absolute">
                          <v:stroke color="black" weight="1260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6018;top:650;width:744;height:25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t" style="position:absolute;left:6018;top:1407;width:744;height:25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t" style="position:absolute;left:7656;top:1407;width:744;height:25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t" style="position:absolute;left:7656;top:650;width:744;height:25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t" style="position:absolute;left:6763;top:1912;width:743;height:25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group id="shape_0" style="position:absolute;left:5477;top:276;width:208;height:126">
                          <v:oval id="shape_0" fillcolor="white" stroked="t" o:allowincell="t" style="position:absolute;left:5507;top:276;width:148;height:125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5477,276" to="5685,401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892;top:150;width:206;height:126">
                          <v:oval id="shape_0" fillcolor="white" stroked="t" o:allowincell="t" style="position:absolute;left:8922;top:150;width:147;height:125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8892,150" to="9098,275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6247;top:314;width:583;height:3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806;top:314;width:780;height:4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804;top:1154;width:780;height:3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51;top:972;width:778;height:4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078;top:478;width:5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060;top:314;width:550;height:4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997;top:523;width:56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 xml:space="preserve">1 =  20  Ом,        </w:t>
            </w:r>
            <w:r>
              <w:rPr>
                <w:lang w:val="en-US"/>
              </w:rPr>
              <w:t>R</w:t>
            </w:r>
            <w:r>
              <w:rPr/>
              <w:t xml:space="preserve">2  = 5  Ом,        </w:t>
            </w:r>
            <w:r>
              <w:rPr>
                <w:lang w:val="en-US"/>
              </w:rPr>
              <w:t>R</w:t>
            </w:r>
            <w:r>
              <w:rPr/>
              <w:t>3  = 15 Ом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 xml:space="preserve">4 = 10 Ом,             </w:t>
            </w:r>
            <w:r>
              <w:rPr>
                <w:lang w:val="en-US"/>
              </w:rPr>
              <w:t>R</w:t>
            </w:r>
            <w:r>
              <w:rPr/>
              <w:t xml:space="preserve">5 =  40 Ом,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2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Рассмотрите электрофизические свойства полупроводников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00965</wp:posOffset>
                      </wp:positionV>
                      <wp:extent cx="3256280" cy="14033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6200" cy="1403280"/>
                                <a:chOff x="0" y="0"/>
                                <a:chExt cx="3256200" cy="140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1120" y="374040"/>
                                  <a:ext cx="2539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0560" y="374040"/>
                                  <a:ext cx="0" cy="93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00" y="1310040"/>
                                  <a:ext cx="2539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240" y="374040"/>
                                  <a:ext cx="461520" cy="93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3760" y="374040"/>
                                  <a:ext cx="461520" cy="93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5640" y="374040"/>
                                  <a:ext cx="538560" cy="93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24200" y="374040"/>
                                  <a:ext cx="307800" cy="93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3360" y="280800"/>
                                  <a:ext cx="384120" cy="18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040" y="280800"/>
                                  <a:ext cx="385560" cy="18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9040" y="280800"/>
                                  <a:ext cx="384120" cy="18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540160" y="783000"/>
                                  <a:ext cx="46800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529600">
                                  <a:off x="1873440" y="673560"/>
                                  <a:ext cx="46800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894400">
                                  <a:off x="920880" y="717840"/>
                                  <a:ext cx="467280" cy="15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3705600">
                                  <a:off x="437400" y="712440"/>
                                  <a:ext cx="46728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3380400">
                                  <a:off x="1381320" y="717840"/>
                                  <a:ext cx="46728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6440" y="333360"/>
                                  <a:ext cx="108000" cy="9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80" y="0"/>
                                    <a:ext cx="77400" cy="93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8000" cy="93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2120" y="1242720"/>
                                  <a:ext cx="107280" cy="9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76680" cy="93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7280" cy="93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70400" y="186840"/>
                                  <a:ext cx="23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3080" y="18684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5720" y="186840"/>
                                  <a:ext cx="23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4640" y="748080"/>
                                  <a:ext cx="0" cy="18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1280" y="654840"/>
                                  <a:ext cx="76680" cy="18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3080" y="654840"/>
                                  <a:ext cx="11952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3480" y="748080"/>
                                  <a:ext cx="104760" cy="21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774720"/>
                                  <a:ext cx="106560" cy="23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3080" y="0"/>
                                  <a:ext cx="34308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720" y="0"/>
                                  <a:ext cx="2750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4280" y="748080"/>
                                  <a:ext cx="3322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2000" y="654120"/>
                                  <a:ext cx="312480" cy="33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9800" y="650160"/>
                                  <a:ext cx="305280" cy="33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1200" y="747360"/>
                                  <a:ext cx="396720" cy="36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0" y="735480"/>
                                  <a:ext cx="2818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80080"/>
                                  <a:ext cx="2304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1215360"/>
                                  <a:ext cx="15372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120" y="186120"/>
                                  <a:ext cx="15444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8600" y="123840"/>
                                  <a:ext cx="21852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5.45pt;margin-top:7.95pt;width:256.4pt;height:110.45pt" coordorigin="4509,159" coordsize="5128,2209">
                      <v:line id="shape_0" from="4873,748" to="8871,7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72,748" to="8872,222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72,2222" to="8870,2222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37,748" to="5963,2221" stroked="t" o:allowincell="t" style="position:absolute">
                        <v:stroke color="black" weight="1260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5964,748" to="6690,2221" stroked="t" o:allowincell="t" style="position:absolute;flip:y">
                        <v:stroke color="black" weight="1260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691,748" to="7538,2221" stroked="t" o:allowincell="t" style="position:absolute">
                        <v:stroke color="black" weight="1260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7539,748" to="8023,2221" stroked="t" o:allowincell="t" style="position:absolute;flip:y">
                        <v:stroke color="black" weight="1260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601;top:601;width:604;height:29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7054;top:601;width:606;height:29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8145;top:601;width:604;height:29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8510;top:1392;width:736;height:241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7460;top:1219;width:736;height:241;mso-wrap-style:none;v-text-anchor:middle;rotation:292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5960;top:1290;width:735;height:242;mso-wrap-style:none;v-text-anchor:middle;rotation:298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5198;top:1280;width:735;height:241;flip:x;mso-wrap-style:none;v-text-anchor:middle;rotation:298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6685;top:1289;width:735;height:241;flip:x;mso-wrap-style:none;v-text-anchor:middle;rotation:303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4724;top:684;width:169;height:148">
                        <v:oval id="shape_0" fillcolor="white" stroked="t" o:allowincell="t" style="position:absolute;left:4748;top:684;width:121;height:147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line id="shape_0" from="4724,684" to="4893,831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17;top:2116;width:168;height:147">
                        <v:oval id="shape_0" fillcolor="white" stroked="t" o:allowincell="t" style="position:absolute;left:4742;top:2116;width:120;height:146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line id="shape_0" from="4717,2116" to="4885,2262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5722,453" to="6084,45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75,453" to="7538,45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66,453" to="8628,45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15,1337" to="9115,163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23,1190" to="8143,1484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75,1190" to="7362,150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04,1337" to="6568,167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293,1379" to="5460,175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175;top:159;width:53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5;top:159;width:432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14;top:1337;width:522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24;top:1189;width:491;height:5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33;top:1183;width:480;height:5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48;top:1336;width:624;height:5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91;top:1317;width:443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09;top:600;width:362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10;top:2073;width:241;height:2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14;top:452;width:242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70;top:354;width:343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Опишите выпрямители, их назначение, классификацию, структурную схему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Cs w:val="20"/>
              </w:rPr>
            </w:pPr>
            <w:r>
              <w:rPr/>
              <w:t xml:space="preserve">Для данной цепи определите количество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узлов и составить уравнения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по 1 закону Кирхгоф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9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Рассмотрите электрические и магнитные элементы автоматических устройств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/>
              <w:t>Опишите полевой транзистор, устройство, принцип работы, применение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Рассчитайте эквивалентное сопротивление, ес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24860</wp:posOffset>
                      </wp:positionH>
                      <wp:positionV relativeFrom="paragraph">
                        <wp:posOffset>-3810</wp:posOffset>
                      </wp:positionV>
                      <wp:extent cx="2750185" cy="1213485"/>
                      <wp:effectExtent l="0" t="6985" r="0" b="889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50040" cy="1213560"/>
                                <a:chOff x="0" y="0"/>
                                <a:chExt cx="2750040" cy="1213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71360" y="858600"/>
                                  <a:ext cx="47808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750040" cy="121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2760" y="149400"/>
                                    <a:ext cx="0" cy="988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760" y="1137960"/>
                                    <a:ext cx="2101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04800" y="73080"/>
                                    <a:ext cx="0" cy="1064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760" y="378000"/>
                                    <a:ext cx="2101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760" y="833760"/>
                                    <a:ext cx="2101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8240" y="378000"/>
                                    <a:ext cx="0" cy="455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080" y="301680"/>
                                    <a:ext cx="456480" cy="15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080" y="757440"/>
                                    <a:ext cx="456480" cy="15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2560" y="757440"/>
                                    <a:ext cx="456480" cy="15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2560" y="301680"/>
                                    <a:ext cx="456480" cy="15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4280" y="1061640"/>
                                    <a:ext cx="455760" cy="15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5880" y="75600"/>
                                    <a:ext cx="127800" cy="75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360" y="0"/>
                                      <a:ext cx="91440" cy="75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27800" cy="75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41080" y="0"/>
                                    <a:ext cx="127080" cy="75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0" y="0"/>
                                      <a:ext cx="90720" cy="75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27080" cy="75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17480" y="99000"/>
                                    <a:ext cx="35892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 w:val="24"/>
                                          <w:szCs w:val="24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74000" y="99000"/>
                                    <a:ext cx="47952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bidi="ar-SA" w:val="ru-RU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72560" y="604440"/>
                                    <a:ext cx="479520" cy="188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bidi="ar-SA" w:val="ru-RU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7600" y="495360"/>
                                    <a:ext cx="47808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 w:val="24"/>
                                          <w:szCs w:val="24"/>
                                          <w:rFonts w:ascii="Times New Roman" w:hAnsi="Times New Roman" w:eastAsia="Calibri" w:cs="Times New Roman"/>
                                          <w:color w:val="auto"/>
                                          <w:lang w:bidi="ar-SA" w:val="ru-RU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8000"/>
                                    <a:ext cx="35892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16800" y="99000"/>
                                    <a:ext cx="337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04080" y="225360"/>
                                    <a:ext cx="34596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С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1.8pt;margin-top:-0.3pt;width:216.55pt;height:95.55pt" coordorigin="5236,-6" coordsize="4331,1911">
                      <v:shape id="shape_0" stroked="f" o:allowincell="t" style="position:absolute;left:6923;top:1346;width:752;height:4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236;top:-6;width:4331;height:1911">
                        <v:line id="shape_0" from="5713,229" to="5713,178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13,1786" to="9022,178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023,109" to="9023,1784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13,589" to="9022,589" stroked="t" o:allowincell="t" style="position:absolute">
                          <v:stroke color="black" weight="1260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713,1307" to="9022,1307" stroked="t" o:allowincell="t" style="position:absolute">
                          <v:stroke color="black" weight="1260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296,589" to="7296,1306" stroked="t" o:allowincell="t" style="position:absolute">
                          <v:stroke color="black" weight="1260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6145;top:469;width:718;height:238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t" style="position:absolute;left:6145;top:1187;width:718;height:238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t" style="position:absolute;left:7728;top:1187;width:718;height:238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t" style="position:absolute;left:7728;top:469;width:718;height:238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t" style="position:absolute;left:6865;top:1666;width:717;height:238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group id="shape_0" style="position:absolute;left:5623;top:113;width:200;height:119">
                          <v:oval id="shape_0" fillcolor="white" stroked="t" o:allowincell="t" style="position:absolute;left:5652;top:113;width:143;height:118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5623,113" to="5823,231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923;top:-6;width:199;height:119">
                          <v:oval id="shape_0" fillcolor="white" stroked="t" o:allowincell="t" style="position:absolute;left:8951;top:-6;width:142;height:118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8923,-6" to="9122,112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6366;top:150;width:564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872;top:150;width:754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870;top:946;width:754;height:2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177;top:774;width:752;height:45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36;top:306;width:564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152;top:150;width:531;height:4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022;top:349;width:544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 xml:space="preserve">1 =  6  Ом,        </w:t>
            </w:r>
            <w:r>
              <w:rPr>
                <w:lang w:val="en-US"/>
              </w:rPr>
              <w:t>R</w:t>
            </w:r>
            <w:r>
              <w:rPr/>
              <w:t xml:space="preserve">2  = 6  Ом,        </w:t>
            </w:r>
            <w:r>
              <w:rPr>
                <w:lang w:val="en-US"/>
              </w:rPr>
              <w:t>R</w:t>
            </w:r>
            <w:r>
              <w:rPr/>
              <w:t>3  = 12 Ом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 xml:space="preserve">4 = 6 Ом,             </w:t>
            </w:r>
            <w:r>
              <w:rPr>
                <w:lang w:val="en-US"/>
              </w:rPr>
              <w:t>R</w:t>
            </w:r>
            <w:r>
              <w:rPr/>
              <w:t xml:space="preserve">5 =  7 Ом,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9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Опишите магнитоэлектрические приборы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характеризуйте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97910</wp:posOffset>
                      </wp:positionH>
                      <wp:positionV relativeFrom="paragraph">
                        <wp:posOffset>102870</wp:posOffset>
                      </wp:positionV>
                      <wp:extent cx="2751455" cy="1214120"/>
                      <wp:effectExtent l="0" t="6350" r="0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51480" cy="1214280"/>
                                <a:chOff x="0" y="0"/>
                                <a:chExt cx="2751480" cy="1214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71720" y="858600"/>
                                  <a:ext cx="4788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2760" y="149400"/>
                                  <a:ext cx="0" cy="988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1137960"/>
                                  <a:ext cx="210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5880" y="73800"/>
                                  <a:ext cx="0" cy="1064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378000"/>
                                  <a:ext cx="210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301680"/>
                                  <a:ext cx="4579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2920" y="301680"/>
                                  <a:ext cx="4572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1061640"/>
                                  <a:ext cx="45648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6240" y="76320"/>
                                  <a:ext cx="128160" cy="7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0" y="0"/>
                                    <a:ext cx="91440" cy="76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8160" cy="7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41080" y="0"/>
                                  <a:ext cx="127800" cy="7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720" y="0"/>
                                    <a:ext cx="91440" cy="76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7800" cy="7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18200" y="98280"/>
                                  <a:ext cx="35928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5080" y="99000"/>
                                  <a:ext cx="4802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8720"/>
                                  <a:ext cx="35892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5520" y="224640"/>
                                  <a:ext cx="34596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3.3pt;margin-top:8.1pt;width:216.65pt;height:95.6pt" coordorigin="5666,162" coordsize="4333,1912">
                      <v:shape id="shape_0" stroked="f" o:allowincell="t" style="position:absolute;left:7354;top:1514;width:753;height:4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143,397" to="6143,19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43,1954" to="9454,19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455,278" to="9455,1953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43,757" to="9454,757" stroked="t" o:allowincell="t" style="position:absolute">
                        <v:stroke color="black" weight="1260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6575;top:637;width:720;height:23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8159;top:637;width:719;height:23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7296;top:1834;width:718;height:23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6054;top:282;width:201;height:120">
                        <v:oval id="shape_0" fillcolor="white" stroked="t" o:allowincell="t" style="position:absolute;left:6082;top:282;width:143;height:11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line id="shape_0" from="6054,282" to="6255,401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53;top:162;width:200;height:120">
                        <v:oval id="shape_0" fillcolor="white" stroked="t" o:allowincell="t" style="position:absolute;left:9382;top:162;width:143;height:11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line id="shape_0" from="9353,162" to="9553,281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6797;top:317;width:565;height:3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04;top:318;width:75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6;top:475;width:564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54;top:516;width:544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асинхронный двигатель, принцип действия и применение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пределите ток в цепи, есл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lang w:val="en-US"/>
              </w:rPr>
              <w:t>R</w:t>
            </w:r>
            <w:r>
              <w:rPr/>
              <w:t xml:space="preserve">1 =  20  Ом,   </w:t>
            </w:r>
            <w:r>
              <w:rPr>
                <w:lang w:val="en-US"/>
              </w:rPr>
              <w:t>R</w:t>
            </w:r>
            <w:r>
              <w:rPr/>
              <w:t xml:space="preserve">2  = 10 Ом,   </w:t>
            </w:r>
            <w:r>
              <w:rPr>
                <w:lang w:val="en-US"/>
              </w:rPr>
              <w:t>R</w:t>
            </w:r>
            <w:r>
              <w:rPr/>
              <w:t xml:space="preserve">3  = 30 Ом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а напряжение на зажимах цепи  </w:t>
            </w:r>
            <w:r>
              <w:rPr>
                <w:lang w:val="en-US"/>
              </w:rPr>
              <w:t>U</w:t>
            </w:r>
            <w:r>
              <w:rPr/>
              <w:t xml:space="preserve"> = 150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9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Охарактеризуйте  машины постоянного тока, принцип действия и применение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Рассмотрите биполярный транзистор, устройство, принцип работы, применение,</w:t>
            </w:r>
          </w:p>
          <w:p>
            <w:pPr>
              <w:pStyle w:val="Normal"/>
              <w:ind w:left="720" w:hanging="0"/>
              <w:rPr/>
            </w:pPr>
            <w:r>
              <w:rPr/>
              <w:t>маркировка и обозначение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635</wp:posOffset>
                      </wp:positionV>
                      <wp:extent cx="2768600" cy="1191260"/>
                      <wp:effectExtent l="0" t="38100" r="0" b="254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8760" cy="1191240"/>
                                <a:chOff x="0" y="0"/>
                                <a:chExt cx="2768760" cy="119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42560" y="139680"/>
                                  <a:ext cx="173520" cy="28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8640" y="139680"/>
                                  <a:ext cx="173520" cy="28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406520" y="666720"/>
                                  <a:ext cx="140400" cy="34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24960" y="947520"/>
                                  <a:ext cx="139680" cy="34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8960" y="0"/>
                                  <a:ext cx="0" cy="13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0" y="0"/>
                                  <a:ext cx="104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960" y="0"/>
                                  <a:ext cx="121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040" y="0"/>
                                  <a:ext cx="0" cy="13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040" y="420480"/>
                                  <a:ext cx="0" cy="42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0240" y="84132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960" y="420480"/>
                                  <a:ext cx="0" cy="42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960" y="841320"/>
                                  <a:ext cx="17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040" y="841320"/>
                                  <a:ext cx="0" cy="21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1121400"/>
                                  <a:ext cx="147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5040" y="105084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120" y="1121400"/>
                                  <a:ext cx="43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4800" y="210240"/>
                                  <a:ext cx="3481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20640" y="179640"/>
                                  <a:ext cx="3481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6680" y="560880"/>
                                  <a:ext cx="3481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240" y="853560"/>
                                  <a:ext cx="34668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20480"/>
                                  <a:ext cx="3481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4.4pt;margin-top:0.05pt;width:218pt;height:101.9pt" coordorigin="5288,1" coordsize="4360,2038">
                      <v:rect id="shape_0" fillcolor="white" stroked="t" o:allowincell="t" style="position:absolute;left:6930;top:221;width:272;height:441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8845;top:221;width:272;height:441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7503;top:1051;width:220;height:546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6272;top:1494;width:219;height:546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7066,1" to="7066,220" stroked="t" o:allowincell="t" style="position:absolute;flip:y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24,1" to="7064,1" stroked="t" o:allowincell="t" style="position:absolute;flip:x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66,1" to="8980,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81,1" to="8981,2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81,663" to="8981,13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87,1326" to="8980,1326" stroked="t" o:allowincell="t" style="position:absolute;flip:x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7066,663" to="7066,13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6,1326" to="7339,13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81,1326" to="8981,16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56,1767" to="8980,17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81,1656" to="8981,176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5,1767" to="6108,1767" stroked="t" o:allowincell="t" style="position:absolute;flip:x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2;top:332;width:547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0;top:284;width:547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93;top:884;width:547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15;top:1345;width:545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88;top:663;width:547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ите ток в цепи, если</w:t>
            </w:r>
          </w:p>
          <w:p>
            <w:pPr>
              <w:pStyle w:val="Normal"/>
              <w:ind w:firstLine="459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lang w:val="en-US"/>
              </w:rPr>
              <w:t>R</w:t>
            </w:r>
            <w:r>
              <w:rPr/>
              <w:t xml:space="preserve">1 =  12  Ом,   </w:t>
            </w:r>
            <w:r>
              <w:rPr>
                <w:lang w:val="en-US"/>
              </w:rPr>
              <w:t>R</w:t>
            </w:r>
            <w:r>
              <w:rPr/>
              <w:t xml:space="preserve">2  = 3 Ом,   </w:t>
            </w:r>
            <w:r>
              <w:rPr>
                <w:lang w:val="en-US"/>
              </w:rPr>
              <w:t>R</w:t>
            </w:r>
            <w:r>
              <w:rPr/>
              <w:t xml:space="preserve">3  = 10 Ом, </w:t>
            </w:r>
          </w:p>
          <w:p>
            <w:pPr>
              <w:pStyle w:val="Normal"/>
              <w:ind w:firstLine="459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lang w:val="en-US"/>
              </w:rPr>
              <w:t>R</w:t>
            </w:r>
            <w:r>
              <w:rPr/>
              <w:t xml:space="preserve">4  = 4  Ом,  а напряжение на зажимах </w:t>
            </w:r>
          </w:p>
          <w:p>
            <w:pPr>
              <w:pStyle w:val="Normal"/>
              <w:ind w:firstLine="459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цепи  </w:t>
            </w:r>
            <w:r>
              <w:rPr>
                <w:lang w:val="en-US"/>
              </w:rPr>
              <w:t>U</w:t>
            </w:r>
            <w:r>
              <w:rPr/>
              <w:t xml:space="preserve"> = 100 В.</w:t>
            </w:r>
          </w:p>
          <w:p>
            <w:pPr>
              <w:pStyle w:val="Normal"/>
              <w:ind w:left="360" w:firstLine="459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9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Охарактеризуйте трансформатор, принцип действия и применение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43630</wp:posOffset>
                      </wp:positionH>
                      <wp:positionV relativeFrom="paragraph">
                        <wp:posOffset>140970</wp:posOffset>
                      </wp:positionV>
                      <wp:extent cx="2768600" cy="1191260"/>
                      <wp:effectExtent l="0" t="38100" r="0" b="254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8760" cy="1191240"/>
                                <a:chOff x="0" y="0"/>
                                <a:chExt cx="2768760" cy="119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42560" y="139680"/>
                                  <a:ext cx="173520" cy="28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8640" y="139680"/>
                                  <a:ext cx="173520" cy="28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406520" y="666720"/>
                                  <a:ext cx="140400" cy="34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24960" y="947520"/>
                                  <a:ext cx="139680" cy="34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8960" y="0"/>
                                  <a:ext cx="0" cy="13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0" y="0"/>
                                  <a:ext cx="104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960" y="0"/>
                                  <a:ext cx="121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040" y="0"/>
                                  <a:ext cx="0" cy="13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040" y="420480"/>
                                  <a:ext cx="0" cy="42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0240" y="84132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960" y="420480"/>
                                  <a:ext cx="0" cy="42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960" y="841320"/>
                                  <a:ext cx="17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040" y="841320"/>
                                  <a:ext cx="0" cy="21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1121400"/>
                                  <a:ext cx="147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5040" y="105084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120" y="1121400"/>
                                  <a:ext cx="43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4800" y="210240"/>
                                  <a:ext cx="3481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20640" y="179640"/>
                                  <a:ext cx="3481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6680" y="560880"/>
                                  <a:ext cx="3481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240" y="853560"/>
                                  <a:ext cx="34668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20480"/>
                                  <a:ext cx="3481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6.9pt;margin-top:11.1pt;width:218pt;height:101.9pt" coordorigin="5738,222" coordsize="4360,2038">
                      <v:rect id="shape_0" fillcolor="white" stroked="t" o:allowincell="t" style="position:absolute;left:7380;top:442;width:272;height:441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9295;top:442;width:272;height:441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7953;top:1272;width:220;height:546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6722;top:1715;width:219;height:546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7516,222" to="7516,441" stroked="t" o:allowincell="t" style="position:absolute;flip:y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74,222" to="7514,222" stroked="t" o:allowincell="t" style="position:absolute;flip:x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16,222" to="9430,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1,222" to="9431,4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1,884" to="9431,15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37,1547" to="9430,1547" stroked="t" o:allowincell="t" style="position:absolute;flip:x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7516,884" to="7516,15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16,1547" to="7789,15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1,1547" to="9431,18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06,1988" to="9430,19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1,1877" to="9431,198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5,1988" to="6558,1988" stroked="t" o:allowincell="t" style="position:absolute;flip:x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832;top:553;width:547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50;top:505;width:547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43;top:1106;width:547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1566;width:545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38;top:884;width:547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Рассмотрите  электромагнитные приборы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Определите  напряжение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, если</w:t>
            </w:r>
          </w:p>
          <w:p>
            <w:pPr>
              <w:pStyle w:val="Normal"/>
              <w:ind w:firstLine="743"/>
              <w:rPr/>
            </w:pPr>
            <w:r>
              <w:rPr>
                <w:lang w:val="en-US"/>
              </w:rPr>
              <w:t>R</w:t>
            </w:r>
            <w:r>
              <w:rPr/>
              <w:t xml:space="preserve">1 =  12  Ом,   </w:t>
            </w:r>
            <w:r>
              <w:rPr>
                <w:lang w:val="en-US"/>
              </w:rPr>
              <w:t>R</w:t>
            </w:r>
            <w:r>
              <w:rPr/>
              <w:t xml:space="preserve">2  = 3 Ом,   </w:t>
            </w:r>
            <w:r>
              <w:rPr>
                <w:lang w:val="en-US"/>
              </w:rPr>
              <w:t>R</w:t>
            </w:r>
            <w:r>
              <w:rPr/>
              <w:t xml:space="preserve">3  = 10 Ом, </w:t>
            </w:r>
          </w:p>
          <w:p>
            <w:pPr>
              <w:pStyle w:val="Normal"/>
              <w:ind w:firstLine="743"/>
              <w:rPr/>
            </w:pPr>
            <w:r>
              <w:rPr>
                <w:lang w:val="en-US"/>
              </w:rPr>
              <w:t>R</w:t>
            </w:r>
            <w:r>
              <w:rPr/>
              <w:t xml:space="preserve">4  = 4  Ом,  а напряжение на зажимах </w:t>
            </w:r>
          </w:p>
          <w:p>
            <w:pPr>
              <w:pStyle w:val="Normal"/>
              <w:ind w:firstLine="74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цепи  = 100 В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66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 xml:space="preserve">Раскройте  практическое значение и способы повышения коэффициента  мощности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пишите  генераторные датчики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Цепь состоит из четырёх последовательно соединённых резисторов с сопротивлением 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R</w:t>
            </w:r>
            <w:r>
              <w:rPr/>
              <w:t xml:space="preserve">1 = 40 Ом,     </w:t>
            </w:r>
            <w:r>
              <w:rPr>
                <w:lang w:val="en-US"/>
              </w:rPr>
              <w:t>R</w:t>
            </w:r>
            <w:r>
              <w:rPr/>
              <w:t xml:space="preserve">2 = 50 Ом,   </w:t>
            </w:r>
            <w:r>
              <w:rPr>
                <w:lang w:val="en-US"/>
              </w:rPr>
              <w:t>R</w:t>
            </w:r>
            <w:r>
              <w:rPr/>
              <w:t xml:space="preserve">3 = 30 Ом,   </w:t>
            </w:r>
            <w:r>
              <w:rPr>
                <w:lang w:val="en-US"/>
              </w:rPr>
              <w:t>R</w:t>
            </w:r>
            <w:r>
              <w:rPr/>
              <w:t xml:space="preserve">4 = 20 Ом,  причём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 xml:space="preserve"> = 20 В. Определить ток в цепи, и напряжение на  её    зажимах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9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Сформулируйте  методы электрических измерений, погрешности измерений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пишите, устройство, принцип работы, применение  тиристоров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/>
              <w:t xml:space="preserve">Аккумулятор с внутренним сопротивлением 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 xml:space="preserve"> =  0.6  Ом работает на лампочку с сопротивлением </w:t>
            </w:r>
            <w:r>
              <w:rPr>
                <w:lang w:val="en-US"/>
              </w:rPr>
              <w:t>R</w:t>
            </w:r>
            <w:r>
              <w:rPr/>
              <w:t xml:space="preserve"> = 15,4 Ом. При этом ток в цепи равен   </w:t>
            </w:r>
            <w:r>
              <w:rPr>
                <w:lang w:val="en-US"/>
              </w:rPr>
              <w:t>I</w:t>
            </w:r>
            <w:r>
              <w:rPr/>
              <w:t xml:space="preserve"> = 0,32 А. Определите ЭДС аккумулятора  и  напряжение на зажимах лампочки.</w:t>
            </w:r>
          </w:p>
          <w:p>
            <w:pPr>
              <w:pStyle w:val="Normal"/>
              <w:ind w:left="6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9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Сформулируйте законы Ома  и  Кирхгофа в цепях постоянного ток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ишите устройство, принцип работы, применение полевого транзистор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ите скольжение асинхронного электродвигателя, если частота вращения ротора равна 725 об/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9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Сформулируйте  законы параллельного соединения элемент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характеризуйте электронные усилители, классификацию и принцип действ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54">
                      <wp:simplePos x="0" y="0"/>
                      <wp:positionH relativeFrom="column">
                        <wp:posOffset>3500120</wp:posOffset>
                      </wp:positionH>
                      <wp:positionV relativeFrom="paragraph">
                        <wp:posOffset>8255</wp:posOffset>
                      </wp:positionV>
                      <wp:extent cx="2609215" cy="1141095"/>
                      <wp:effectExtent l="3810" t="0" r="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9280" cy="1141200"/>
                                <a:chOff x="0" y="0"/>
                                <a:chExt cx="2609280" cy="114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8160" y="307800"/>
                                  <a:ext cx="2331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9880" y="307800"/>
                                  <a:ext cx="0" cy="81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1126440"/>
                                  <a:ext cx="2331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243720"/>
                                  <a:ext cx="47808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46040" y="243720"/>
                                  <a:ext cx="506880" cy="17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080" y="0"/>
                                    <a:ext cx="158760" cy="13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560" y="0"/>
                                    <a:ext cx="158760" cy="13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0"/>
                                    <a:ext cx="158760" cy="13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840"/>
                                    <a:ext cx="50688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22720" y="658440"/>
                                  <a:ext cx="286560" cy="81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110880" y="-46800"/>
                                    <a:ext cx="81360" cy="17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04400" y="-102600"/>
                                    <a:ext cx="77400" cy="28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59840"/>
                                  <a:ext cx="133920" cy="8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" y="0"/>
                                    <a:ext cx="95760" cy="8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3920" cy="81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49120" y="541800"/>
                                  <a:ext cx="46368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vertAlign w:val="subscript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880" y="18360"/>
                                  <a:ext cx="41076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0160" y="0"/>
                                  <a:ext cx="46368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vertAlign w:val="subscript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320" y="276840"/>
                                  <a:ext cx="133920" cy="8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" y="0"/>
                                    <a:ext cx="95760" cy="8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3920" cy="81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5.6pt;margin-top:0.65pt;width:198.05pt;height:89.85pt" coordorigin="5512,13" coordsize="3961,1797">
                      <v:line id="shape_0" from="5714,498" to="9384,4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86,498" to="9386,17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14,1787" to="9384,178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6211;top:397;width:752;height:255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7632;top:397;width:798;height:275">
                        <v:oval id="shape_0" fillcolor="white" stroked="t" o:allowincell="t" style="position:absolute;left:7662;top:397;width:249;height:213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7913;top:397;width:249;height:213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8164;top:397;width:249;height:213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rect id="shape_0" fillcolor="white" stroked="f" o:allowincell="t" style="position:absolute;left:7632;top:507;width:797;height:1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9334;top:887;width:138;height:451">
                        <v:rect id="shape_0" fillcolor="white" stroked="t" o:allowincell="t" style="position:absolute;left:9345;top:977;width:127;height:275;mso-wrap-style:none;v-text-anchor:middle;rotation:270">
                          <v:fill o:detectmouseclick="t" type="solid" color2="black"/>
                          <v:stroke color="black" weight="28440" joinstyle="miter" endcap="flat"/>
                          <w10:wrap type="none"/>
                        </v:rect>
                        <v:rect id="shape_0" fillcolor="white" stroked="f" o:allowincell="t" style="position:absolute;left:9334;top:889;width:121;height:450;mso-wrap-style:none;v-text-anchor:middle;rotation:27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512;top:1682;width:210;height:128">
                        <v:oval id="shape_0" fillcolor="white" stroked="t" o:allowincell="t" style="position:absolute;left:5543;top:1682;width:150;height:127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line id="shape_0" from="5512,1682" to="5722,1809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8739;top:866;width:729;height:3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82;top:42;width:646;height:3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70;top:13;width:729;height:3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519;top:449;width:210;height:128">
                        <v:oval id="shape_0" fillcolor="white" stroked="t" o:allowincell="t" style="position:absolute;left:5550;top:449;width:150;height:127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line id="shape_0" from="5519,449" to="5729,576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Для указанной цепи рассчитайте  ток 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активную, реактивную и полную мощности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если    </w:t>
            </w:r>
            <w:r>
              <w:rPr>
                <w:lang w:val="en-US"/>
              </w:rPr>
              <w:t>R</w:t>
            </w:r>
            <w:r>
              <w:rPr/>
              <w:t>=8 Ом;    Х</w:t>
            </w:r>
            <w:r>
              <w:rPr>
                <w:vertAlign w:val="subscript"/>
                <w:lang w:val="en-US"/>
              </w:rPr>
              <w:t>L</w:t>
            </w:r>
            <w:r>
              <w:rPr/>
              <w:t xml:space="preserve">=8 Ом;   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C</w:t>
            </w:r>
            <w:r>
              <w:rPr/>
              <w:t xml:space="preserve"> =3 Ом;  </w:t>
            </w:r>
            <w:r>
              <w:rPr>
                <w:lang w:val="en-US"/>
              </w:rPr>
              <w:t>U</w:t>
            </w:r>
            <w:r>
              <w:rPr/>
              <w:t>=300</w:t>
            </w:r>
            <w:r>
              <w:rPr>
                <w:lang w:val="en-US"/>
              </w:rPr>
              <w:t>B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9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Сформулируйте законы последовательного соединения элементов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пишите  методы измерение напряжения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Определить коэффициент трансформации повышающего трансформатора, если число витков обмоток    300вит.  и  1500вит.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9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Опишите  электрическое поле и его характеристики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ссмотрите трансформатор, принцип действия и применение.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перметр имеет пределы измерения 5Аи 10А. Определите наименьший ток, который можно измерить этим прибором, если его шкала имеет 100 делений. </w:t>
            </w:r>
          </w:p>
          <w:p>
            <w:pPr>
              <w:pStyle w:val="Normal"/>
              <w:ind w:left="1980" w:hanging="13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1980" w:hanging="1379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980" w:hanging="1379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819"/>
        <w:gridCol w:w="244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ЭКЗАМЕНАЦИОННЫЙ БИЛЕТ №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12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Опишите  методы электрических  измерений и погрешности измерений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характеризуйте  интегральные микросхемы, их классификацию и применение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Цепь состоит из четырёх последовательно соединённых резисторов с сопротивлением  </w:t>
            </w:r>
            <w:r>
              <w:rPr>
                <w:lang w:val="en-US"/>
              </w:rPr>
              <w:t>R</w:t>
            </w:r>
            <w:r>
              <w:rPr/>
              <w:t xml:space="preserve">1 = 40 Ом,     </w:t>
            </w:r>
            <w:r>
              <w:rPr>
                <w:lang w:val="en-US"/>
              </w:rPr>
              <w:t>R</w:t>
            </w:r>
            <w:r>
              <w:rPr/>
              <w:t xml:space="preserve">2 = 50 Ом,   </w:t>
            </w:r>
            <w:r>
              <w:rPr>
                <w:lang w:val="en-US"/>
              </w:rPr>
              <w:t>R</w:t>
            </w:r>
            <w:r>
              <w:rPr/>
              <w:t xml:space="preserve">3 = 30 Ом,   </w:t>
            </w:r>
            <w:r>
              <w:rPr>
                <w:lang w:val="en-US"/>
              </w:rPr>
              <w:t>R</w:t>
            </w:r>
            <w:r>
              <w:rPr/>
              <w:t xml:space="preserve">4 = 20 Ом,  причём </w:t>
            </w:r>
          </w:p>
          <w:p>
            <w:pPr>
              <w:pStyle w:val="Normal"/>
              <w:ind w:left="1080" w:hanging="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4</w:t>
            </w:r>
            <w:r>
              <w:rPr/>
              <w:t xml:space="preserve"> = 20 В. Рассчитайте  ток в цепи, напряжение на  её   участках   и на зажимах цеп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6" w:hRule="atLeast"/>
          <w:cantSplit w:val="true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 Еремченко Н.В.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МОЛЕНСКАЯ АКАДЕМИЯ ПРОФЕСИОНАЛЬНОГО ОБРАЗОВАНИЯ</w:t>
      </w:r>
    </w:p>
    <w:p>
      <w:pPr>
        <w:pStyle w:val="Style27"/>
        <w:rPr/>
      </w:pPr>
      <w:r>
        <w:rPr/>
      </w:r>
    </w:p>
    <w:tbl>
      <w:tblPr>
        <w:tblW w:w="10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2442"/>
      </w:tblGrid>
      <w:tr>
        <w:trPr>
          <w:trHeight w:val="26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Декан технического факультета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один Д.А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ЭКЗАМЕНАЦИОННЫЙ БИЛЕТ №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лектротехника и электроника» </w:t>
            </w:r>
          </w:p>
          <w:p>
            <w:pPr>
              <w:pStyle w:val="Normal"/>
              <w:jc w:val="center"/>
              <w:rPr/>
            </w:pPr>
            <w:r>
              <w:rPr/>
              <w:t>для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15.02.081 Технология машиностроения</w:t>
            </w:r>
          </w:p>
          <w:p>
            <w:pPr>
              <w:pStyle w:val="Normal"/>
              <w:jc w:val="center"/>
              <w:rPr/>
            </w:pPr>
            <w:r>
              <w:rPr/>
              <w:t>Очное отде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/>
              <w:t>.</w:t>
            </w:r>
            <w:r>
              <w:rPr>
                <w:i/>
              </w:rPr>
              <w:t xml:space="preserve">    </w:t>
            </w:r>
            <w:r>
              <w:rPr/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дденкова Н.В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____»_______201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56" w:hRule="atLeast"/>
          <w:cantSplit w:val="true"/>
        </w:trPr>
        <w:tc>
          <w:tcPr>
            <w:tcW w:w="10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Охарактеризуйте полупроводниковый диод, его устройство, принцип работы, применение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968750</wp:posOffset>
                      </wp:positionH>
                      <wp:positionV relativeFrom="paragraph">
                        <wp:posOffset>153035</wp:posOffset>
                      </wp:positionV>
                      <wp:extent cx="2068830" cy="1202690"/>
                      <wp:effectExtent l="3810" t="0" r="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8920" cy="1202760"/>
                                <a:chOff x="0" y="0"/>
                                <a:chExt cx="2068920" cy="1202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4360" y="541800"/>
                                  <a:ext cx="32508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11320"/>
                                  <a:ext cx="1804680" cy="991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82440" y="83160"/>
                                    <a:ext cx="1642680" cy="2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5120" y="83160"/>
                                    <a:ext cx="0" cy="876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400" y="960120"/>
                                    <a:ext cx="15933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7200" y="83160"/>
                                    <a:ext cx="398160" cy="876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89040" y="83160"/>
                                    <a:ext cx="398160" cy="876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8960"/>
                                    <a:ext cx="111240" cy="79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560" y="0"/>
                                      <a:ext cx="79200" cy="7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1240" cy="792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920" y="911880"/>
                                    <a:ext cx="111240" cy="79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560" y="0"/>
                                      <a:ext cx="79200" cy="7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1240" cy="792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48880" y="3960"/>
                                    <a:ext cx="398160" cy="15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440" y="0"/>
                                    <a:ext cx="398160" cy="15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526040" y="441720"/>
                                    <a:ext cx="398160" cy="15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767800">
                                    <a:off x="1127520" y="361800"/>
                                    <a:ext cx="398160" cy="15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3832200">
                                    <a:off x="649440" y="361800"/>
                                    <a:ext cx="398160" cy="15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32508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7800" y="0"/>
                                  <a:ext cx="32508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13640" y="680760"/>
                                  <a:ext cx="32508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3840" y="621000"/>
                                  <a:ext cx="32508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2.5pt;margin-top:12.05pt;width:162.9pt;height:94.7pt" coordorigin="6250,241" coordsize="3258,1894">
                      <v:shape id="shape_0" stroked="f" o:allowincell="t" style="position:absolute;left:7044;top:1094;width:511;height:3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250;top:574;width:3030;height:1561">
                        <v:line id="shape_0" from="6380,705" to="8966,708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967,705" to="8967,208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457,2086" to="8965,2086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962,705" to="8588,2084" stroked="t" o:allowincell="t" style="position:absolute;flip:x">
                          <v:stroke color="black" weight="1260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335,705" to="7961,2084" stroked="t" o:allowincell="t" style="position:absolute;flip:xy">
                          <v:stroke color="black" weight="1260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6250;top:651;width:174;height:125">
                          <v:oval id="shape_0" fillcolor="white" stroked="t" o:allowincell="t" style="position:absolute;left:6276;top:651;width:124;height:124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6250,651" to="6424,775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291;top:2010;width:174;height:125">
                          <v:oval id="shape_0" fillcolor="white" stroked="t" o:allowincell="t" style="position:absolute;left:6317;top:2010;width:124;height:124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6291,2010" to="6465,2134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white" stroked="t" o:allowincell="t" style="position:absolute;left:7587;top:580;width:626;height:24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t" style="position:absolute;left:6621;top:574;width:626;height:24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t" style="position:absolute;left:8654;top:1269;width:626;height:249;mso-wrap-style:none;v-text-anchor:middle;rotation:270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t" style="position:absolute;left:8026;top:1143;width:626;height:249;mso-wrap-style:none;v-text-anchor:middle;rotation:296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t" style="position:absolute;left:7273;top:1143;width:626;height:249;flip:x;mso-wrap-style:none;v-text-anchor:middle;rotation:296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shape id="shape_0" stroked="f" o:allowincell="t" style="position:absolute;left:6703;top:241;width:511;height:3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27;top:241;width:511;height:3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19;top:1313;width:511;height:3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96;top:1219;width:511;height:3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Опишите, устройство, принцип работы, применение  тиристоров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3. Рассчитайте эквивалентное сопротивление, если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lang w:val="en-US"/>
              </w:rPr>
              <w:t>R</w:t>
            </w:r>
            <w:r>
              <w:rPr/>
              <w:t xml:space="preserve">1=10  Ом;       </w:t>
            </w:r>
            <w:r>
              <w:rPr>
                <w:lang w:val="en-US"/>
              </w:rPr>
              <w:t>R</w:t>
            </w:r>
            <w:r>
              <w:rPr/>
              <w:t>3 = 2  Ом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lang w:val="en-US"/>
              </w:rPr>
              <w:t>R</w:t>
            </w:r>
            <w:r>
              <w:rPr/>
              <w:t xml:space="preserve">2=4  Ом;         </w:t>
            </w:r>
            <w:r>
              <w:rPr>
                <w:lang w:val="en-US"/>
              </w:rPr>
              <w:t>R</w:t>
            </w:r>
            <w:r>
              <w:rPr/>
              <w:t>4=</w:t>
            </w:r>
            <w:r>
              <w:rPr>
                <w:lang w:val="en-US"/>
              </w:rPr>
              <w:t>R</w:t>
            </w:r>
            <w:r>
              <w:rPr/>
              <w:t>5=4 Ом.</w:t>
            </w:r>
          </w:p>
          <w:p>
            <w:pPr>
              <w:pStyle w:val="Normal"/>
              <w:ind w:left="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тель: Еремченко Н.В.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992" w:right="92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"/>
    <w:lvlOverride w:ilvl="0">
      <w:startOverride w:val="1"/>
    </w:lvlOverride>
  </w:num>
  <w:num w:numId="35">
    <w:abstractNumId w:val="8"/>
    <w:lvlOverride w:ilvl="0">
      <w:startOverride w:val="1"/>
    </w:lvlOverride>
  </w:num>
  <w:num w:numId="36">
    <w:abstractNumId w:val="22"/>
    <w:lvlOverride w:ilvl="0">
      <w:startOverride w:val="1"/>
    </w:lvlOverride>
  </w:num>
  <w:num w:numId="37">
    <w:abstractNumId w:val="18"/>
    <w:lvlOverride w:ilvl="0">
      <w:startOverride w:val="1"/>
    </w:lvlOverride>
  </w:num>
  <w:num w:numId="38">
    <w:abstractNumId w:val="4"/>
    <w:lvlOverride w:ilvl="0">
      <w:startOverride w:val="1"/>
    </w:lvlOverride>
  </w:num>
  <w:num w:numId="39">
    <w:abstractNumId w:val="32"/>
    <w:lvlOverride w:ilvl="0">
      <w:startOverride w:val="1"/>
    </w:lvlOverride>
  </w:num>
  <w:num w:numId="40">
    <w:abstractNumId w:val="25"/>
    <w:lvlOverride w:ilvl="0">
      <w:startOverride w:val="1"/>
    </w:lvlOverride>
  </w:num>
  <w:num w:numId="41">
    <w:abstractNumId w:val="28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4"/>
    <w:lvlOverride w:ilvl="0">
      <w:startOverride w:val="1"/>
    </w:lvlOverride>
  </w:num>
  <w:num w:numId="44">
    <w:abstractNumId w:val="13"/>
    <w:lvlOverride w:ilvl="0">
      <w:startOverride w:val="1"/>
    </w:lvlOverride>
  </w:num>
  <w:num w:numId="45">
    <w:abstractNumId w:val="29"/>
    <w:lvlOverride w:ilvl="0">
      <w:startOverride w:val="1"/>
    </w:lvlOverride>
  </w:num>
  <w:num w:numId="46">
    <w:abstractNumId w:val="31"/>
    <w:lvlOverride w:ilvl="0">
      <w:startOverride w:val="1"/>
    </w:lvlOverride>
  </w:num>
  <w:num w:numId="47">
    <w:abstractNumId w:val="16"/>
    <w:lvlOverride w:ilvl="0">
      <w:startOverride w:val="1"/>
    </w:lvlOverride>
  </w:num>
  <w:num w:numId="48">
    <w:abstractNumId w:val="30"/>
    <w:lvlOverride w:ilvl="0">
      <w:startOverride w:val="1"/>
    </w:lvlOverride>
  </w:num>
  <w:num w:numId="49">
    <w:abstractNumId w:val="9"/>
    <w:lvlOverride w:ilvl="0">
      <w:startOverride w:val="1"/>
    </w:lvlOverride>
  </w:num>
  <w:num w:numId="50">
    <w:abstractNumId w:val="19"/>
    <w:lvlOverride w:ilvl="0">
      <w:startOverride w:val="1"/>
    </w:lvlOverride>
  </w:num>
  <w:num w:numId="51">
    <w:abstractNumId w:val="5"/>
    <w:lvlOverride w:ilvl="0">
      <w:startOverride w:val="1"/>
    </w:lvlOverride>
  </w:num>
  <w:num w:numId="52">
    <w:abstractNumId w:val="33"/>
    <w:lvlOverride w:ilvl="0">
      <w:startOverride w:val="1"/>
    </w:lvlOverride>
  </w:num>
  <w:num w:numId="53">
    <w:abstractNumId w:val="20"/>
    <w:lvlOverride w:ilvl="0">
      <w:startOverride w:val="1"/>
    </w:lvlOverride>
  </w:num>
  <w:num w:numId="54">
    <w:abstractNumId w:val="17"/>
    <w:lvlOverride w:ilvl="0">
      <w:startOverride w:val="1"/>
    </w:lvlOverride>
  </w:num>
  <w:num w:numId="55">
    <w:abstractNumId w:val="23"/>
    <w:lvlOverride w:ilvl="0">
      <w:startOverride w:val="1"/>
    </w:lvlOverride>
  </w:num>
  <w:num w:numId="56">
    <w:abstractNumId w:val="26"/>
    <w:lvlOverride w:ilvl="0">
      <w:startOverride w:val="1"/>
    </w:lvlOverride>
  </w:num>
  <w:num w:numId="57">
    <w:abstractNumId w:val="10"/>
    <w:lvlOverride w:ilvl="0">
      <w:startOverride w:val="1"/>
    </w:lvlOverride>
  </w:num>
  <w:num w:numId="58">
    <w:abstractNumId w:val="7"/>
    <w:lvlOverride w:ilvl="0">
      <w:startOverride w:val="1"/>
    </w:lvlOverride>
  </w:num>
  <w:num w:numId="59">
    <w:abstractNumId w:val="6"/>
    <w:lvlOverride w:ilvl="0">
      <w:startOverride w:val="1"/>
    </w:lvlOverride>
  </w:num>
  <w:num w:numId="60">
    <w:abstractNumId w:val="2"/>
    <w:lvlOverride w:ilvl="0">
      <w:startOverride w:val="1"/>
    </w:lvlOverride>
  </w:num>
  <w:num w:numId="61">
    <w:abstractNumId w:val="15"/>
    <w:lvlOverride w:ilvl="0">
      <w:startOverride w:val="1"/>
    </w:lvlOverride>
  </w:num>
  <w:num w:numId="62">
    <w:abstractNumId w:val="12"/>
    <w:lvlOverride w:ilvl="0">
      <w:startOverride w:val="1"/>
    </w:lvlOverride>
  </w:num>
  <w:num w:numId="63">
    <w:abstractNumId w:val="14"/>
    <w:lvlOverride w:ilvl="0">
      <w:startOverride w:val="1"/>
    </w:lvlOverride>
  </w:num>
  <w:num w:numId="6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2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1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1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7">
    <w:name w:val="Название объекта"/>
    <w:basedOn w:val="Normal"/>
    <w:qFormat/>
    <w:pPr>
      <w:jc w:val="center"/>
    </w:pPr>
    <w:rPr>
      <w:rFonts w:eastAsia="Times New Roman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4:37:00Z</dcterms:created>
  <dc:creator>Батрова</dc:creator>
  <dc:description/>
  <dc:language>en-US</dc:language>
  <cp:lastModifiedBy>JL</cp:lastModifiedBy>
  <cp:lastPrinted>2013-12-19T15:36:00Z</cp:lastPrinted>
  <dcterms:modified xsi:type="dcterms:W3CDTF">2017-04-14T14:37:00Z</dcterms:modified>
  <cp:revision>2</cp:revision>
  <dc:subject/>
  <dc:title>ПРОЕКТ</dc:title>
</cp:coreProperties>
</file>